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 xml:space="preserve">кандидатского экзамена по специально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5.14.04 «Промышленная теплоэнергетика»</w:t>
      </w:r>
    </w:p>
    <w:p>
      <w:pPr>
        <w:pStyle w:val="Normal"/>
        <w:spacing w:lineRule="auto" w:line="360"/>
        <w:jc w:val="center"/>
        <w:rPr/>
      </w:pPr>
      <w:r>
        <w:rPr/>
        <w:t>по техническим наукам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ит 10 стр.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 xml:space="preserve">2007 </w:t>
      </w:r>
    </w:p>
    <w:p>
      <w:pPr>
        <w:pStyle w:val="Heading2"/>
        <w:ind w:hanging="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Настоящая программа составлена основе дисциплин направления «Теплоэнергетика», связанных с особенностями анализа, синтеза и технического использования промышленного теплотехнического оборудования, с оптимизацией теплотехнических процессов в установках и теплотехнологических комплексах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осковского энергетического института (технического университета). 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Фундаментальные основы промышленной теплоэнергетики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Первый закон термодинамики. Теплоемкость. Изопроцессы. Применение первого закона термодинамики к расчетам изопроцессов. Второй закон термодинамики. Энтропия. Термодинамические потенциалы и их применение в термодинамических расчетах. Водяной пар.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S</w:t>
      </w:r>
      <w:r>
        <w:rPr/>
        <w:t xml:space="preserve"> диаграммы и таблицы. Их применение в термодинамических расчетах. Влажный воздух.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D</w:t>
      </w:r>
      <w:r>
        <w:rPr/>
        <w:t xml:space="preserve"> диаграммы. Циклы Карно, Ренкина. Циклы двигателей внутреннего сгорания и газовых турбин. Термодинамика потока. Скорость звука. Сопло Лаваля. Истечение водяного пара. Дросселировани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вективный тепло- и массоперенос. Законы сохранения массы, потока импульса, энергии. Законы Ньютона, Фурье и Фика. Основы теории пограничного слоя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Автомодельные решения уравнений ламинарного слоя. Особенности расчета тепло- и массообмена при турбулентном течении жидкости. Влияние на тепло- и массообмен вдува и отсоса вещества. Решения для ламинарного слоя и турбулентный слой. Трение и теплообмен при массообмене на поверхности тел. Внутренние задачи тепло- и массопернеоса. Трение и теплообмен при ламинарном и турбулентном течениях в труб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ло- и массообмен при фазовых превращениях. Соотношение Герца-Кнудсена для потока массы при фазовом переходе первого рода. Механизм теплообмена при пузырьковом кипении жидкости в неограниченном объеме. Критический радиус пузырька. Кривая кипения для неограниченного объема. Кипение внутри труб. Особенности двухфазного потока и теплообмена. Влияние давления на процесс кипения. Конденсация пленочная и капельная. Конденсация паров из смеси с инертными газами. Тепло- и массообмен при испарении жидкости в парогазовую среду. Тепло- и массообмен в процессах сублимации: с открытой поверхности, из пористой металлокерамики. Диффузия жидкости в газовые среды и перенос массы в капилярно-пористых телах. Дифференциальные уравнения диффузиии. Сорбционные процессы. Уравнения сорб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актный теплообмен. Радиационный теплообмен. Законы Планка, Ламберта, Кирхгофа, Стефана-Больцмана. Теплообмен излучением в прозрачных и поглощающих средах. Собственное интегральное излучение твердых тел. Спектр излучение твердых тел. Поглощательная и излучательная способности тела. Тепловое излучение в процессах интенсивного теплообмена, сушки и других технологических процесс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цессы смесеобразования. Молекулярная и турбулентная диффузия. Смесеобразование в турбулентных слоях. Аналогия между диффузией и теплообмен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цессы воспламенения и распространения пламени. Самовоспламенение и зажигание горючих смесей. Тепловая и цепная теория самовоспламенения. Концентрационные границы самовоспламенения и зажигания. Самовоспламенение твердого топлива. Нормальное горение. Турбулентное распространение пламени в газовых смеся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ханизм и кинетика горения индивидуальных газов. Механизм термического разложения углеводородов. Диффузионный, кинетический и смешанный принципы сжигания. Устойчивость горения газового факела. Методы интенсификации сжигания газов. Основные реакции горения и газификации углерода. Термическое разложение натуральных топлив. Роль летучих и золы в процессах горения. Особенность горения угольной пыли. Горение и газификация угля в неподвижном слое. Пути интенсификации горения твердого топлива. Воспламенение и механизм горения жидкого топлива. Горение распыленного топлива в факеле. Интенсификация процессов гор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Источники и системы теплоснабжения предприятий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Методы определения потребности промышленных потребителей в паре и горячей воде. Тепловые сети. Методы определения расчетного расхода воды и пара. Тепловой и прочностной расчеты элементов тепловых сетей. Промышленные котельные. Тепловые схемы и их расчет. Методы распределения нагрузки котлами. Энергетические, экономические  и экологические характеристики котельных. Теплоэлектроцентрали промышленных предприятий. Методика определения энергетических показателей теплоэлектроцентралей. Утилизационные котельные, теплонасосные установки и ТЭЦ, использующие вторичные энергетические ресурсы предприятий для генерации тепла и электроэнергии. Расчет тепловых схем, выбор режима работы утилизационных установок параллельно с заводскими и районными котельными, ТЭЦ и конденсационными электрическими станциями. Использование математического моделирования, пакетов прикладных программ, банков данных для расчета систем теплоснабжения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  <w:t>Котельные установки и парогенераторы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Источники теплоты промышленных котельных установок. Материальные и тепловые балансы котельных установок при работе на газовом, жидком и твердом топливах. Расчет топочных устройств для сжигания газового, жидкого и твердого топлив, производственных отходов. Основы методики расчета простых и сложных контуров циркуляции. Пароперегреватели котлов. Методы регулирования температуры пара. Экономайзеры и их включение в питательные магистрали. Конструктивные схемы воздушных подогревателей. Конструкции котлов с естественной циркуляцией, прямоточных и с многократной принудительной циркуляцией. Водогрейные и паро-водогрейные котлы. Котлы высоко- и низконапорные, прямого действия и с неводяными теплоносителями. Котлы, использующие теплоту технологического продукта. Очистка продуктов сгорания от твердых и газообразных примесей. Определение основных характеристик работы котельного агрегата по результатам испытаний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пломассообменное оборудование предприятий 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Рекуперативные теплообменники непрерывного и периодического действия, регенеративные теплообменники с неподвижной и подвижной насадками, газожидкостные и жидкостно-жидкостные смесительные теплообменники. Тепловой, гидравлический, прочностной расчеты рекуперативных теплообменников. Деаэраторы. Основы расчета. Испарительные, опреснительные, выпарные и кристаллизационные установки. Тепловые схемы и установки. Физико-химические и термодинамические основы процессов выпаривания и кристаллизации. Основы теплового расчета. Перегонные и ректификационные установки. Физико-химические и термодинамические основы процессов перегонки и ректификации. Принцип действия и основы расчета абсорбционных и адсорбционных аппаратов. Сушильные установки. Понятие и процессы сушки. Формы связи влаги с материалом. Основы кинетики и динамики сушки. Тепловой баланс конвективной сушильной установки. Теплообменники-утилизаторы для использования теплоты вентиляционных выбросов, отработанного сушильного агента, низко потенциальных вторичных энергоресурсов. Основы расчета и подбора стандартного оборудования. </w:t>
      </w:r>
    </w:p>
    <w:p>
      <w:pPr>
        <w:pStyle w:val="TextBody"/>
        <w:numPr>
          <w:ilvl w:val="0"/>
          <w:numId w:val="2"/>
        </w:numPr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пловые двигатели и нагнетатели 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Место нагнетателей и тепловых двигателей в системах теплоэнергоснабжения промышленных предприятий. Классификация и область применения нагнетателей объемного действия и поршневых детандеров. Схемы поршневых компрессоров. Принцип работы поршневого  детандера. Холодопроизводительность, КПД и отводимая мощность поршневого детандера. Теоретическая характеристика нагнетателя. Общая классификация потерь в нагнетателях. Способы изменения характеристики вентилятора. Особенности работы насосов в сети. Центробежные и осевые компрессоры. Основные способы изменения характеристики  компрессора. Типы паровых турбин. Работа и мощность турбинной ступени. Типы потерь в проточной части турбины. Баланс энергии и структура КПД турбинной ступени. Анализ потерь в характерных сечениях турбины. Работа турбинной ступени в переменном режиме. Принципиальные схемы паротурбинных установок. Схемы газотурбинных установок. Особенности работы высокотемпературных ступеней газовой турбины. Работа газовой турбины в составе энергетических и приводных установок. Особенности работы турбодетандеров. Область применения двигателей Стирлинга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хнологические энергоносители предприятий 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Системы производства и распределения энергоносителей на промышленных предприятиях. Характеристика энергоносителей. Методика определения потребности в энергоносителях. Система воздухоснабжения. Определение расчетной нагрузки для проектирования компрессорной станции (КС). Методика определения потребности в воде на технологические и противопожарные нужды предприятия. Прямоточные, оборотные и бессточные системы технического водоснабжения. Расчет системы газоснабжения. Газовый баланс предприятия. Определение расчетной потребности в газе. Природные искусственные и отходящие горючие газы. Проблемы очистки, аккумулирование, использование избыточного давления. Проблемы защиты окружающей среды. Системы холодоснабжения. Методика определения потребности в холоде. Системы обеспечения предприятий продуктами разделения воздуха. Схемы потребителей технического и технологического кислорода, азота, аргона и других продуктов разделения. Методы расчета технологических схем станций разделения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Энергетика теплотехнологии 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Методологические основы создания энерго- и материалосберегающих, экологически совершенных теплотехнологических установок и систем. Метод предельного энергосбережения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Энерго-экономические и технологические характеристики источников энергии в теплотехнологии, их взаимосвязь с физико-химическим содержанием и организацией технологического процесса. Основные принципы и критерии сравнительной оценки и выбора источников энергии теплотехнологии. Принципы эффективного комбинирования источников энергии. Способы термохимической подготовки топлива и других энергоносителей к использованию в теплотехнологических установках. Технология сжигания топлива в высокотемпературных теплотехнологических установках (ВТУ). Огневое обезвреживание и регенерация производственных отходов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Материальный, энергетический, тепловой, эксергетический балансы теплотехнологических установок и систем. Оценка материальных и энергетических потерь, система КПД. Оптимизация балансов с целью повышения технологической эффективности производства, экономии энергетических и материальных  ресурсов, защиты окружающей среды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Термодинамические идеальные теплотехнические установки и системы. Теоретический минимум энергозатрат (расход топлива) на процесс. Энерго-экономические критерии оценки совершенства тепловых схем теплотехнологических установок. Принципы построения энергосберегающих тепловых схем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Энерго-экономический анализ, структурная и параметрическая оптимизация тепловых схем с регенеративным теплоиспользованием, с внешним замыкающим технологическим  и внешним замыкающим энергетическим теплоиспользованием. Оптимизация комбинирования регенеративного, внешнего технологического и внешнего энергетического теплоиспользования. Тепловые схемы комбинированных технологических, технологических и энергетических систем и комплексов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Физические основы и условия организации эффективной теплотехнологической обработки материалов на основе теплотехнических принципов плотного фильтруемого, кипящего, взвешенного и пересыпающегося слоев технологического материала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Физические основы и условия организации эффективной теплотехнологической обработки материалов на основе теплотехнического принципа погруженного в расплав факела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Тепло- и массообмен в расплавах в отсутствии и при наличии газового баобатажа. Плавление технологического материала, нагрев расплава, растворение твердых частиц и гомогенизация расплава в ванне. Нагрев изделий и заготовок в расплаве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Физическое и математическое моделирование теплотехнических процессов в теплотехнологии. Автоматизированные системы научных исследований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Экономика 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Динамика потребления энергетических ресурсов. Долгосрочные прогнозы мирового потребления энергии. Характеристики различных источников энергии. Возобновляемые источники энергии, новые источники энергии. Ядерная энергетика. Энергетика и экономика. Влияние энергосбережения на темпы развития экономики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  <w:t xml:space="preserve">Структура потребления электрической энергии и теплоты и организация управления промышленными предприятиями, пути их совершенствования. Капитальные вложения, источники инвестиций, основные фонды и оборотные средства: структура, динамика, показатели, пути повышения эффективности использования. Ценообразование. </w:t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tabs>
          <w:tab w:val="clear" w:pos="0"/>
        </w:tabs>
        <w:spacing w:lineRule="auto" w:line="360"/>
        <w:ind w:firstLine="720"/>
        <w:rPr/>
      </w:pPr>
      <w:r>
        <w:rPr/>
      </w:r>
    </w:p>
    <w:p>
      <w:pPr>
        <w:pStyle w:val="TextBody"/>
        <w:tabs>
          <w:tab w:val="clear" w:pos="0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TextBody"/>
        <w:tabs>
          <w:tab w:val="clear" w:pos="0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1. Померанцев В.В. и др. Основы практической теории горения. Л., Энергия, 1973, 264 с., 135 илл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2. Сидельковский Л.Н., Юренев В.Н., Парогенераторы промышленных предприятий, М., Энергия, 1977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3. Тепловой расчет котельных агрегатов (нормативный метод), М., Энергия, 1973, 296 с., 40 илл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4. Щегляев А.В., Паровые турбины, М., Энергия, 1976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5. Черкасский В.М., Романова Т.М., Кауль Р.А. Насосы, компрессоры, вентиляторы, М., Энергия, 1968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6.Щукин А.А., Промышленные печи и газовое хозяйство заводов, М., Энергия, 1973, 232 с, 144 илл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7. Бакластов А.М. и др., Промышленные тепломассообменные процессы и установки, М., Энергоатомиздат, 1986.- 328 с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8. Промышленная теплоэнергетика и теплотехника. Справочник. Под ред. В.А.Григорьева и В.М. Зорина. М., Энергоатомиздат, 1991 – 588 с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9. Машиностроение. Энциклопедия. Том 1-2. Под ред. К.С. Колесникова, А.И. Леонтьева, М., Машиностроение, 1999 – 600 с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10. Теория тепломасообмена. Под ред. А.И. Леонтьева. М.: МГТУ, 1997,   683 с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1. Касилов В.Ф. Справочное пособие по гидрогазодинамике для теплоэнергетиков. М., МЭИ, 2000, 272 с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2. Теоретические основы теплотехники. Справочник. Под ред. А.В. Клименко и В.М. Зорина, М., МЭИ, 2001, 564 с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3. Ключников А.Д., Теплотехническая оптимизация топливных печей, М., Энергия, 1974, 343 с., 150 илл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4. Соколов Е.Я., Теплофикация и тепловые сети, М., Энергия. 1975, 376 с. </w:t>
      </w:r>
    </w:p>
    <w:p>
      <w:pPr>
        <w:pStyle w:val="TextBodyIndent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3:00Z</dcterms:created>
  <dc:creator>Володина</dc:creator>
  <dc:description/>
  <dc:language>en-US</dc:language>
  <cp:lastModifiedBy>MM</cp:lastModifiedBy>
  <dcterms:modified xsi:type="dcterms:W3CDTF">2007-09-05T11:03:00Z</dcterms:modified>
  <cp:revision>2</cp:revision>
  <dc:subject/>
  <dc:title>П Р О Г Р А М М А – М И Н И М У М</dc:title>
</cp:coreProperties>
</file>