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 по специа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5.09.03 «Электротехнические комплексы и системы»</w:t>
      </w:r>
    </w:p>
    <w:p>
      <w:pPr>
        <w:pStyle w:val="Normal"/>
        <w:spacing w:lineRule="auto" w:line="360"/>
        <w:jc w:val="center"/>
        <w:rPr/>
      </w:pPr>
      <w:r>
        <w:rPr/>
        <w:t>по техническим наука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jc w:val="right"/>
        <w:rPr/>
      </w:pPr>
      <w:r>
        <w:rPr/>
        <w:t>содержит 8 ст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Программа составлена с опорой на следующие дисциплины направления «Электротехника, электромеханика и электротехнологии», связанные с особенностями анализа общих закономерностей преобразования, накопления, передачи и использования электрической энергии и электротехнической информации, принципами и средствами управления действующих или создаваемых электротехнических комплексов и систем промышленного, транспортного, бытового и специального назначения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осковского государственного университета путей сообщения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Теория электропривод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ункции, выполняемые общепромышленным и тяговым приводом и его обобщенные функциональные схемы. Характеристики электромеханического преобразователя энергии и его математическое описание в двигательном и тормозном режимах. Обобщенная электрическая машина как основной компонент электропривода. Электромеханические свойства двигателей постоянного тока, асинхронных, синхронных и шаговых двигателей. Механические устройства. Нагрузка двигателя. Сопряжение двигателя с рабочим механизмом (редукторы, муфты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ематические модели и структурные схемы электромеханических систем с электродвигателями разных тип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новившиеся режимы работы электропривода. Частотный и спектральный анализ. Учет упругих звеньев и связей. Учет нелинейностей. Построение адекватных моделей с использованием компьютерных технолог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еходные процессы в электроприводах. Линейные и нелинейные системы, передаточные и переходные функции электропривода. Примеры формирования оптимальных переходных процессов при разгоне и торможении электропривода с учетом процессов в рабочем механизм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общенный алгоритм компьютерного моделирования линейных или не линейных систем автоматизированного электропривода; представление и обработка результатов модел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гулирование координат электропривода. Характеристика систем электроприводов: управляемый преобразователь-двигатель постоянного тока, преобразователь частоты – асинхронный двигатель, преобразователь частоты – синхронный двигатель, системы с шаговыми двигателями, системы с линейными двигателями и сферы их примен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е характеристики приборных систем электропривод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ящие электроприводы. Многодвигательные электромеханические системы. Тяговые электропривод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бор типа и мощности электродвигателя, обоснование структуры, типа и мощности преобразователя. Основные этапы эскизного и рабочего проектирования электроприв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Автоматическое управление электропривод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е функции и структуры автоматического управления электроприводом. Типовые, функциональные схемы и типовые системы, осуществляющие автоматический пуск, стабилизацию скорости, реверс и остановку электродвигателей. Синтез систем с контактными и бесконтактными элементами. Принципы выбора элементной баз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ие вопросы теории замкнутых систем автоматического управления электроприводом (САУ) при заданном рабочем механизм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тоды анализа и синтеза замкнутых, линейных и нелинейных, непрерывных и дискретных САУ. Применение методов вариационного исчисления и пакетов прикладных программ для ПЭВ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стемы управления электроприводами постоянного и переменного тока. Типовые структуры систем управления асинхронными и синхронными двигателями. Особенности построение систем управления асинхронными и синхронными двигателями. Особенности построение систем управления электроприводов с тиристорными преобразователями. Системы с машинами двойного питания. Структура управления специальным приводами (тяговые, крановые, муфтовые и т.д.). Управление электроприводами с линейными двигателя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правление электроприводами при наличии редуктора и упругой связи двигателя с механизмом. Стабилизирующие системы управления электроприводами. Защита от перегрузок и аварийных режим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иповые узлы и типовые САУ, поддерживающие постоянство заданных переменных. Типовые узлы и типовые следящие САУ непрерывного и дискретного действия. Оптимальные и инвариантные САУ. Анализ и синтез следящих САУ с учетом стохастических воздействий. Цифровые САУ. Электроприводы в робототехнических комплексах и гибких автоматизированных производствах. Применение микропроцессоров и микро-ЭВМ для индивидуального и группового управления электроприводами технологических объектов и транспортных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даптивные системы автоматического управления и принципы их управления. Алгоритмы адаптации в электропривод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дежность и техническая диагностика электроприводов. 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Теория и принципы работы комплексных узлов электрооборудования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Научные  основы  и  принципы  работы  наиболее  распространенных</w:t>
      </w:r>
    </w:p>
    <w:p>
      <w:pPr>
        <w:pStyle w:val="Normal"/>
        <w:spacing w:lineRule="auto" w:line="360"/>
        <w:jc w:val="both"/>
        <w:rPr/>
      </w:pPr>
      <w:r>
        <w:rPr/>
        <w:t xml:space="preserve">комплектных узлов электрооборудования (по отраслям). Преобразователи напряжения, в том числе: генераторы и электромашинные преобразователи, управляемые вентильные преобразователи постоянного и переменного тока в постоянный, инверторы, непосредственные преобразователи частоты переменного тока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е принципы построения систем и комплектных узлов общепромышленного электрооборудования и электрооборудования подвижных объектов. Контакторно-резисторные и электронные узлы систем управления электрическим подвижным составом и их особ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актные и бесконтактные узлы электродвигателями постоянного и переменного тока, работающие в непрерывных, релейных и импульсных режимах. Особенности проектирования. Элементная база силовых цепей электрооборудования (контакторы, резисторы, силовые полупроводниковые приборы)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Электрооборудование для электроснабжения промышленных предприятий, транспорта и сельского хозяйства 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лассификация источников, приемников и преобразователей электрической энергии. Электрические нагрузки и закономерности изменения их во времени (по отраслям). Использование теории случайных процессов для представления основных параметров нагрузки. Основы теории прогнозирования и динамики потребления электрической энергии. Тяговые подстанции и их принципиальные особенности; типы тяговых подстанций электротранспор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ципы расчета электрических сетей и систем электрообору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бор систем и схем электроснабжения. Современные методы оптимизации систем электроснабжения, критерии оптимизации. Характерные схемы электроснабжения. Выбор напряжения в системах электроснабжения (по отраслям). Сокращение числа трансформации и выбор числа трансформации. Блуждающие токи и коррозия подземных сооружений. Защита от блуждающих ток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ределение токов короткого замыкания и выбор электрических аппаратов защиты. Принципы автоматического повторного включ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чество электрической энергии. Влияние качества электроэнергии на потребление электроэнергии и на производительность механизмов и агрегатов (по отраслям). Электромагнитная совместимость приемников электрической энергии с питающей сеть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ства улучшения показателей качества электроэнергии. Компенсация реактивной мощности в электроприводах и системах электроснабж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хнико-экономические расчеты в системах электроснабжения (по отраслям) и использование для этих целей современных компьютерных технологий. Теория интерполяции и аппроксимации; методы приближения функций в расчетах по электротехническим комплексам и систем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ория надежности и техническая диагностика в электроснабжении и преобразовании электрической энергии (по отраслям). Теория малых выборок, и ее использование в практике расче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Компенсация реактивной мощности. Основные направления развития компенсирующих устройст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земление электроустановок, молниезащита промышленных, транспортных и сельскохозяйственных сооружений, жилых и культурно-бытовых зда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опустимые перегрузки элементов преобразовательных подстанций в системах электроснабжения; прогнозирование перегрузо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лектрический баланс в системах электроснабжения городов, объектах сельского хозяйства, промышленных предприятий и подвижных объектов. Методика расчета потерь мощности в системах электроснабжения. Нормирование энергопотребления.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Ильинский Н.Ф., Козаченко В.Ф. Общий курс электропривода. М.: Энергоатомиздат, 1992. </w:t>
      </w:r>
    </w:p>
    <w:p>
      <w:pPr>
        <w:pStyle w:val="Normal"/>
        <w:spacing w:lineRule="auto" w:line="360"/>
        <w:jc w:val="both"/>
        <w:rPr/>
      </w:pPr>
      <w:r>
        <w:rPr/>
        <w:t xml:space="preserve">2. Башарин А.В., Постников Ю.В. Примеры расчета автоматизированного привода на ЭВМ. Л.: Энергоатомиздпт, 1990. </w:t>
      </w:r>
    </w:p>
    <w:p>
      <w:pPr>
        <w:pStyle w:val="Normal"/>
        <w:spacing w:lineRule="auto" w:line="360"/>
        <w:jc w:val="both"/>
        <w:rPr/>
      </w:pPr>
      <w:r>
        <w:rPr/>
        <w:t xml:space="preserve">3. Васильев А.А, Крючков И.П., Наяшков Е.Ф., Околович М.Н. Электрическая часть станций и подстанций. М.: Энергоатомиздат, 1990. </w:t>
      </w:r>
    </w:p>
    <w:p>
      <w:pPr>
        <w:pStyle w:val="Normal"/>
        <w:spacing w:lineRule="auto" w:line="360"/>
        <w:jc w:val="both"/>
        <w:rPr/>
      </w:pPr>
      <w:r>
        <w:rPr/>
        <w:t xml:space="preserve">4. Терехов В.М. Элементы автоматизированного электропривода. М.: Энергоатомиздат, 1987. </w:t>
      </w:r>
    </w:p>
    <w:p>
      <w:pPr>
        <w:pStyle w:val="Normal"/>
        <w:spacing w:lineRule="auto" w:line="360"/>
        <w:jc w:val="both"/>
        <w:rPr/>
      </w:pPr>
      <w:r>
        <w:rPr/>
        <w:t xml:space="preserve">5. Ключев В.И. Теория электропривода. М.: Энергоатомиздат, 1998. </w:t>
      </w:r>
    </w:p>
    <w:p>
      <w:pPr>
        <w:pStyle w:val="Normal"/>
        <w:spacing w:lineRule="auto" w:line="360"/>
        <w:jc w:val="both"/>
        <w:rPr/>
      </w:pPr>
      <w:r>
        <w:rPr/>
        <w:t xml:space="preserve">6. Федоров А.А. Основы электроснабжения предприятий. М.: Энергия, 1980. </w:t>
      </w:r>
    </w:p>
    <w:p>
      <w:pPr>
        <w:pStyle w:val="Normal"/>
        <w:spacing w:lineRule="auto" w:line="360"/>
        <w:jc w:val="both"/>
        <w:rPr/>
      </w:pPr>
      <w:r>
        <w:rPr/>
        <w:t xml:space="preserve">7. Электроснабжение летательных аппаратов. Балагуров В.А., Беседин М.М., Галтеев Ф.Ф., Коробан Н.Т., Мастяев Н.З. /Под ред. Н.Т. Коробана. М.: Машиностроение, 1975. </w:t>
      </w:r>
    </w:p>
    <w:p>
      <w:pPr>
        <w:pStyle w:val="Normal"/>
        <w:spacing w:lineRule="auto" w:line="360"/>
        <w:jc w:val="both"/>
        <w:rPr/>
      </w:pPr>
      <w:r>
        <w:rPr/>
        <w:t xml:space="preserve">8. Шенфельд Р., Хабигер Э. Автоматизированные электроприводы. Л.: Энергоатомиздат, 1985. </w:t>
      </w:r>
    </w:p>
    <w:p>
      <w:pPr>
        <w:pStyle w:val="Normal"/>
        <w:spacing w:lineRule="auto" w:line="360"/>
        <w:jc w:val="both"/>
        <w:rPr/>
      </w:pPr>
      <w:r>
        <w:rPr/>
        <w:t xml:space="preserve">9. Тихменев Б.Н., Трахтман Л.М. Подвижной состав электрифицированных железных дорог. Теория работы электрооборудования, электрические схемы и аппараты. М.: Транспорт, 1980. </w:t>
      </w:r>
    </w:p>
    <w:p>
      <w:pPr>
        <w:pStyle w:val="Normal"/>
        <w:spacing w:lineRule="auto" w:line="360"/>
        <w:jc w:val="both"/>
        <w:rPr/>
      </w:pPr>
      <w:r>
        <w:rPr/>
        <w:t xml:space="preserve">10. Розенфельд В.Е., Исаев И.П., Сидоров Н.Н., Озеров М.И. Теория электрической тяги. М.: Транспорт, 1995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Ильинский Н.Ф. Основы электропрнивода. М.: Изд-во МЭИ, 2000. </w:t>
      </w:r>
    </w:p>
    <w:p>
      <w:pPr>
        <w:pStyle w:val="Normal"/>
        <w:spacing w:lineRule="auto" w:line="360"/>
        <w:jc w:val="both"/>
        <w:rPr/>
      </w:pPr>
      <w:r>
        <w:rPr/>
        <w:t xml:space="preserve">2. Чиликин М.Г., Сандлер А.С. Общий курс электропривода. М.: Энергоиздат, 1981. </w:t>
      </w:r>
    </w:p>
    <w:p>
      <w:pPr>
        <w:pStyle w:val="Normal"/>
        <w:spacing w:lineRule="auto" w:line="360"/>
        <w:jc w:val="both"/>
        <w:rPr/>
      </w:pPr>
      <w:r>
        <w:rPr/>
        <w:t xml:space="preserve">3. Башарин А.В., Новиков В.А., Соколовский Г.Г. Управление электроприводами. Л.: Энергоиздат, 1982. </w:t>
      </w:r>
    </w:p>
    <w:p>
      <w:pPr>
        <w:pStyle w:val="Normal"/>
        <w:spacing w:lineRule="auto" w:line="360"/>
        <w:jc w:val="both"/>
        <w:rPr/>
      </w:pPr>
      <w:r>
        <w:rPr/>
        <w:t xml:space="preserve">4. Системы подчиненного регулирования электроприводов переменного тока с вентильными преобразователями. /О.В. Слежановский, Л.Х. Дацковский, И.С. Кузнецов и др. М.: Энергоатомиздат, 1983. </w:t>
      </w:r>
    </w:p>
    <w:p>
      <w:pPr>
        <w:pStyle w:val="Normal"/>
        <w:spacing w:lineRule="auto" w:line="360"/>
        <w:jc w:val="both"/>
        <w:rPr/>
      </w:pPr>
      <w:r>
        <w:rPr/>
        <w:t xml:space="preserve">5. Справочник по автоматизированному электроприводу. /Под ред. В.А. Елисеева и А.В. Шинянского. М.: Энергоиздат, 1983. </w:t>
      </w:r>
    </w:p>
    <w:p>
      <w:pPr>
        <w:pStyle w:val="Normal"/>
        <w:spacing w:lineRule="auto" w:line="360"/>
        <w:jc w:val="both"/>
        <w:rPr/>
      </w:pPr>
      <w:r>
        <w:rPr/>
        <w:t xml:space="preserve">6. Ефремов И.С., Коварев Г.В. Теория и расчет электрооборудования подвижного состава городского электрического транспорта. М.: Высшая школа. 1976. </w:t>
      </w:r>
    </w:p>
    <w:p>
      <w:pPr>
        <w:pStyle w:val="Normal"/>
        <w:spacing w:lineRule="auto" w:line="360"/>
        <w:jc w:val="both"/>
        <w:rPr/>
      </w:pPr>
      <w:r>
        <w:rPr/>
        <w:t xml:space="preserve">7. Поздеев А.А. Электромагнитные и электромеханические процессы в частотно регулируемых асинхронных электроприводах. Чебоксары.: Изд-во Чувашского государственного университета, 1998. </w:t>
      </w:r>
    </w:p>
    <w:p>
      <w:pPr>
        <w:pStyle w:val="3"/>
        <w:ind w:hanging="0"/>
        <w:rPr/>
      </w:pPr>
      <w:r>
        <w:rPr/>
        <w:t xml:space="preserve">8. Липкин Б.Ю. Электроснабжение промышленных предприятий. М.: Высшая школа, 1990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ind w:right="-11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hanging="14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18:00Z</dcterms:created>
  <dc:creator>Володина</dc:creator>
  <dc:description/>
  <dc:language>en-US</dc:language>
  <cp:lastModifiedBy>MM</cp:lastModifiedBy>
  <dcterms:modified xsi:type="dcterms:W3CDTF">2007-09-04T11:18:00Z</dcterms:modified>
  <cp:revision>2</cp:revision>
  <dc:subject/>
  <dc:title>П Р О Г Р А М М А – М И Н И М У М</dc:title>
</cp:coreProperties>
</file>