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</w:rPr>
        <w:t>Министерство образования</w:t>
      </w:r>
      <w:r>
        <w:rPr>
          <w:bCs/>
        </w:rPr>
        <w:t xml:space="preserve"> </w:t>
      </w:r>
      <w:r>
        <w:rPr>
          <w:b/>
        </w:rPr>
        <w:t>и науки Российской Федерац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ндидатского экзам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9.00.08 -  «Философия науки и техники»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философским наукам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20 стр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Heading1"/>
        <w:spacing w:before="0" w:after="120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метом философии науки и техники является анализ теоретико-познавательных и методологических основ современного научного и технического познания. Онтологический статус современной науки определяется тем, что она выступает одновременно и как познание законов объективного мира (природного, социального и духовного), и как вид деятельности, и как особый социальный инстит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лософский анализ научного знания имеет большую историю и философия науки в настоящее время сложилась как особый самостоятельный раздел в системе философск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существуют два основных подхода к анализу научного знания: логико-эпистемиологический и социокультурный. В программе в качестве специального раздела выделяются исходные философские установки в формировании образа современной науки. Программа нацелена на то, чтобы показать современное состояние науки в неразрывном единстве с ее истор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ое внимание обращается на специфику философии техники и на ее взаимоотношения с философией науки. В программе выделены основные направления в развитии современной философии науки и техники. Основная цель программы состоит в том, чтобы после ее выполнения соискатель стал полноценным ученым, который может вести самостоятельную научно-исследовательскую и педагогическую работу в области философии науки и техники.</w:t>
      </w:r>
    </w:p>
    <w:p>
      <w:pPr>
        <w:pStyle w:val="2"/>
        <w:keepNext w:val="true"/>
        <w:spacing w:before="0" w:after="120"/>
        <w:ind w:hanging="0"/>
        <w:jc w:val="center"/>
        <w:rPr/>
      </w:pPr>
      <w:r>
        <w:rPr/>
        <w:t>1. Наука как вид духовной деятельности. Основные периоды в истории науки</w:t>
      </w:r>
    </w:p>
    <w:p>
      <w:pPr>
        <w:pStyle w:val="TextBodyIndent"/>
        <w:rPr/>
      </w:pPr>
      <w:r>
        <w:rPr/>
        <w:t>Исторические предпосылки формирования научного знания и устойчивого развития. Ремесленная и ученая традиция и их взаимодействие в ходе эволюции научного и техническ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хаическая наука, ее специфика и формы организации География архаической науки и ее основные дости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евнегреческая наука и основные периоды ее развития Зарождение научно-теоретического способа мышления и социокультурные основания этого процесса. Основные персоналии и достижения греческой науки. Наука и техника эпохи эллинизма как высший этап в развитии естественнонаучной традиции мышления в анти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абская наука и ее роль в развитии европейской науки. Главные центры развития арабской науки. Ключевые персоналии и основные дости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ековая наука и наука эпохи Возрождения, особенности стиля мышления, основные персоналии и достижения. Вклад науки Средневековья и Возрождения в европейскую научную традицию. Роль средневековой науки в становлении науки Нового врем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новление науки Нового времени: от Коперника до Ньютона. Понятие классической науки (классического идеала научного знания). Роль философии в этом процессе. Роль Ф. Бэкона и Р. Декарта в обосновании и пропаганде нового метода научного познания. Г. Галилей как основатель эмпирического естествознания. Вклад И. Ньютона в формирование классического периода в развитии науки. Развитие научного знания в 18 и 19 веках персоналии и основные достижения. Дисциплинарное развитие науки в 19 веке. «Кризис» в физике на рубеже веков и его роль в развитии науки XX 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ка XX века: основные достижения и переход к неклассической нау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-техническая революция и ее влияние на характер развития науки в XX веке. Изменение места науки в развитии общества. Социальные последствия НТ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pageBreakBefore w:val="false"/>
        <w:spacing w:before="0" w:after="120"/>
        <w:ind w:hanging="0"/>
        <w:jc w:val="center"/>
        <w:rPr/>
      </w:pPr>
      <w:r>
        <w:rPr/>
        <w:t>2. Наука в системе мировоззренческой ориентации. Основные вопросы философского осмысления науки в социокультурном аспект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е к науке как ключевой вопрос современной мировоззренческой ориентации. Сциентизм и антисциентизм как два типа социокультурной ориентации. Дилемма сциентизма и антисциентизма, ее истоки, пути и способы разреш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ровоззрение сциентизма и его разновидности социологический, культурологический и методологический сциентизм Основные постулаты социологического сциентизма. Технологический детерминизм как современная форма социологического сциентизма. Идеи сциентизма в современной футуролог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-технический и общественный прогресс их взаимодействие, роль общественного прогресса в эволюции науки Влияние НТП на социальную эволюцию. Является ли внутренняя логика НТП определяющей в развитии общества. Место человека в решении дальнейшей судьбы нашей цивилизации Социальный сциентизм и гуманиз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льтурологический сциентизм и его сущность. Наука и другие формы духовного освоения мира человеком, их общие основания и различия. Влияние науки на развитие других форм общественного сознания. Влияние нравственно – эстетических и политических императивов на развитие научного мышления Влияние философских идей на развитие научного мышления Человеческие измерения научного познания: познание и оценка, познание и коммуникация, познание и самовыражение личности. Объективность и социокультурная обусловленность научного знания. Роль личности в формировании научного знания и способов его выражения. Современная социология познания о социокультурной обусловленности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ологический сциентизм и его предпосылки. Является ли оправданной ориентация в формировании образа науки только на точные науки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тономия науки в сциентистской интерпретации. Интернализм в трактовке процесса развития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тисциентизм как социокультурная ориентация, ее истоки и основания. Антисциентизм как продукт попыток осмысления социокультурных последствий НТП. Гуманистическая направленность антисциентистских идей. Антисциентизм и наукофоб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before="0" w:after="120"/>
        <w:ind w:hanging="0"/>
        <w:jc w:val="center"/>
        <w:rPr>
          <w:b/>
          <w:b/>
        </w:rPr>
      </w:pPr>
      <w:r>
        <w:rPr>
          <w:b/>
        </w:rPr>
        <w:t>3. Природа научного знания. Идеалы и критерии научности зна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рода научного знания и его основные характеристик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ционализм и математический идеал научного знания, его роль в истории научного мышления. Методология дедуктивизма и ее подход к определению критерия научности знания. Становление опытных наук и кризис математического идеала нау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рифицируемость как критерий научности знания. Гносеологические основания принципа верифицируемое™ и его основные идеи. Парадоксы принципы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льсификационистский критерий демаркации научного знания К. 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инцип фальсифицируемости и реальная практика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уманитарный идеал научного знания. Деление наук на науки о природе и науки о культуре. Специфика гуманитарного зн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120"/>
        <w:ind w:hanging="0"/>
        <w:jc w:val="center"/>
        <w:rPr/>
      </w:pPr>
      <w:r>
        <w:rPr/>
        <w:t>4. Структура научного знания и его основные элемен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. Мататеоретический или парадигмальный уровень знания, его природа, специфика и регулятивные функции в познании. Картина мира и стиль мышления как элементы ма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 Понятие научного факта. Достоверность фактуального зн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факт и протокол наблюдения. Структура фак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цептивная, лингвистическая и материально-практическая компоненты научного факта. Типология фактов. Способы получения и систематизация фактов, функции фактуального знания в научном исследовании: роль фактуального знания в выдвижении, подтверждении и опровержении гипотез. Понятие научного закона: законы природы и законы науки. Гносеологическое содержание закона науки Логические характеристики суждений, в которых формулируются законы науки. Проблема природы необходимости, выражаемой в закон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ая теория как высшая форма систематизации знания. Общая характеристика научной теории. Типология научных теорий Теоретическая модель как элемент внутренней организации теории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ском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ы соответствия и дополнительности и их роль в оценке теоретического знания. Проблема соизмеримости старых и новых теорий.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познавательные функции нау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итика дескриптив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е объяснение как познавательная основ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.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pageBreakBefore w:val="false"/>
        <w:ind w:hanging="0"/>
        <w:jc w:val="center"/>
        <w:rPr/>
      </w:pPr>
      <w:r>
        <w:rPr/>
        <w:t>5. Методология научного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и и задачи методологического анализа научного исследования. Теория и метод. Формы существования методологического знания. Логические и эпистемологические основания методологического знания. Современные методологические доктрины и их философские основания. Рациональные приемы научного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мпирические методы научного познания. Наблюдение как метод эмпирического познания. Специфика наблюдения в науке Структура, типы и виды наблюдения Избирательность научного наблюдения и его обусловленность системой наличного знания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Этапы в проведении эксперимента. Роль и функции теоретического знания в подготовк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дении и интерпретации результатов эксперимента. Воспроизводимость результатов эксперимента. Функции эксперимента в научном познании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етические методы научного исследования Абстрагирование и идеализация как исходные приемы в построении теоретическ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потеза как основной метод построения и развития научного знания. Общая характеристика гипотетико- дедуктивного метода Типы и виды гипотез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 подтверждение и опровержение научных гипотез. Условия серьезности гипотезы, роль парадигмальных оснований в построении и отборе гипоте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математической гипотезы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2"/>
        <w:keepNext w:val="true"/>
        <w:pageBreakBefore w:val="false"/>
        <w:spacing w:before="0" w:after="120"/>
        <w:ind w:hanging="0"/>
        <w:rPr>
          <w:sz w:val="28"/>
        </w:rPr>
      </w:pPr>
      <w:r>
        <w:rPr>
          <w:sz w:val="28"/>
        </w:rPr>
      </w:r>
    </w:p>
    <w:p>
      <w:pPr>
        <w:pStyle w:val="2"/>
        <w:keepNext w:val="true"/>
        <w:pageBreakBefore w:val="false"/>
        <w:spacing w:before="0" w:after="120"/>
        <w:ind w:hanging="0"/>
        <w:jc w:val="center"/>
        <w:rPr/>
      </w:pPr>
      <w:r>
        <w:rPr/>
        <w:t>6. Рост и развитие научного знания. Современные концепции развития нау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мулятивистс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т знания как условие сохранения эмпирического характера науки. Автономия в развитии знания и ее преде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ль истории науки в оценке методологических стратегий История науки и ее рациональная реконструкция. Борьба программ как стимул в развитии научн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льные и экстраординарные периоды в развитии науки Т. Кун о природе нормальной науки: характер изменения знания в нормальной науке. Кризис нормальной науки и его симпто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огия с политической жизнью. Научная революция как смена парадигм. Проблема соизмеримости знания в ходе революционных изменений Проблема научного прогресса в концепции Ку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 Лоренц), онтогенетическая эволюция ментальных структур (Ж. Пиаж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волюционный подход к пониманию развития знания К. Поппера и С. Тулмина. Эволюционная модель развития знания Д. Кэмбелла. Развитие знания в свете системной эпистемологии К. Хахлве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е научного знания в свете основных допущений постструктурализма. Критика М. Фуко традиционной истории идей. Базовые понятия «археологии знания» – позитивность, архив, историческое априори. Понятие «дискурс». Переход к структурам власти-знания.</w:t>
      </w:r>
    </w:p>
    <w:p>
      <w:pPr>
        <w:pStyle w:val="2"/>
        <w:pageBreakBefore w:val="false"/>
        <w:spacing w:before="0" w:after="120"/>
        <w:ind w:hanging="0"/>
        <w:rPr>
          <w:sz w:val="28"/>
        </w:rPr>
      </w:pPr>
      <w:r>
        <w:rPr>
          <w:sz w:val="28"/>
        </w:rPr>
      </w:r>
    </w:p>
    <w:p>
      <w:pPr>
        <w:pStyle w:val="2"/>
        <w:pageBreakBefore w:val="false"/>
        <w:spacing w:before="0" w:after="120"/>
        <w:ind w:hanging="0"/>
        <w:jc w:val="center"/>
        <w:rPr/>
      </w:pPr>
      <w:r>
        <w:rPr/>
        <w:t>7. Понятие истины в философии науки. Истина и проблема научной рациональности. Природа и структура научных дискусс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характеристика суждений, как оценка знания и как культурная ц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блема научной рациональности в современной философии науки. Логико-эмпирический подход к рациональност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pageBreakBefore w:val="false"/>
        <w:spacing w:before="0" w:after="120"/>
        <w:ind w:hanging="0"/>
        <w:jc w:val="center"/>
        <w:rPr/>
      </w:pPr>
      <w:r>
        <w:rPr/>
        <w:t>8. Философия науки в XX веке в свете различных философских традиций мышл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зитивистская философия науки. Наука сама себе философия. Гносеологические основания философии позитивизм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языка науки как средство решения основных проблем науки в аналитической философ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цепция научного знания в феноменологии Стратегия построения философии как «строгой науки» Понятие «феномен» Феноменология как онтология и метод. Понятие «жизненного мира»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Этапы развития науки Новое время как «время картины мира»,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Наука и другие формы культуры. Представление культуры как текста. Понятие «дискурс». Постмодерн и идея условности любого образа в культуре. Модерн как стратегия разрушения образов, посмодерн как ироничное переосмысление образов. Воззрения на науку в постмодернистской традиции мыш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дикальный конструктивизм о сути категорий и понятий науки. Понятие системы, осмысляющей самое себя. «Слепое пятно» системы. Понятие самореферентной и аутопойетической системы…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pageBreakBefore w:val="false"/>
        <w:spacing w:before="0" w:after="120"/>
        <w:ind w:hanging="0"/>
        <w:jc w:val="center"/>
        <w:rPr/>
      </w:pPr>
      <w:r>
        <w:rPr/>
        <w:t>9. Современная наука как социальный институт. Нормы и ценности научного сообще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новление науки как социального института. Различные подходы к определению науки как социального института. Научные сообщества и их исторические типы: дисциплинарные и междисциплинарные сообщества, научные школы и направления. Наука и образование. Университетское образование как форма воспроизводства и расширения знания. Роль способов трансляции знания в образовании научных сообществ. Наука и экономика, наука и власть, наука и идеология. Проблема государственного регулирования и стимулирования развития научных исследований. Этика и наука. Этика науки и ответственность ученого. Нормы научной деятельности и этос науки. Социальная ответственность ученого и логика развития научного знания. Должна ли ограничиваться свобода научных исследований?</w:t>
      </w:r>
    </w:p>
    <w:p>
      <w:pPr>
        <w:pStyle w:val="Heading3"/>
        <w:spacing w:lineRule="auto" w:line="360" w:before="0" w:after="120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120"/>
        <w:ind w:hanging="0"/>
        <w:jc w:val="center"/>
        <w:rPr/>
      </w:pPr>
      <w:r>
        <w:rPr/>
        <w:t>10. Философия техн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дмет философии техники: техника как объект и как деятельность. Три аспекта техники: инженерный, антропологический и социальный. Техника как специфическая форма культуры. Исторические социокультурные предпосылки выделения технической проблематики и формирования философии техники: формирование механистической картины мира, научно-техническая революция, стремительное развитие технологий после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ка и техника. Три стадии развития взаимоотношений науки и техники. Институциональная и когнитивная дифференциация сфер науки и техники и формирование технической ориентации в науке (XVII – XVIII вв.). Начало сциентификации техники и интенсивное развитие техники в период промышленной революции (конец XVIII – первая половина XIX в.). Систематический взаимообмен и взаимовлияние науки и техники (вторая половина XIX – XX в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методологические подходы к пониманию сущности техники. Антропологический подход: техника как органопроекция (Э. Капп, А. Гелен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зистенциалистский анализ техники (М. Хайдеггер, К. Ясперс, Х. Ортега-и-Гассет). Анализ технических наук и проектирования (П. Энгельмейер, Ф. Дессауэр). Исследование социальных функций и влияний техники; теория технократии и техногенной цивилизации (Ж. Эллюль, Л. Мэмфорд, Франкфуртская школа). Взаимоотношения философско-культурологического и инженерно-технократического направлений в философии тех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проблемы современной философии техники Социология и методология проектирования и инженерной деятельности. Соотношение дескриптивных и нормативных теорий в науке о конструировании. Кибернетика и моделирование технических систем Этика и ответственность инженера-техника: распределение и мера ответственности за техногенный экологический ущерб. Психо-социальное воздействие техники и этика управления.</w:t>
      </w:r>
    </w:p>
    <w:p>
      <w:pPr>
        <w:pStyle w:val="2"/>
        <w:keepNext w:val="true"/>
        <w:pageBreakBefore w:val="false"/>
        <w:spacing w:before="0" w:after="120"/>
        <w:ind w:hanging="0"/>
        <w:jc w:val="center"/>
        <w:rPr/>
      </w:pPr>
      <w:r>
        <w:rPr/>
        <w:t>Рекомендуемая основная 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аженов Л.Б. Строение и функции естественно-научной теории. М., 197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ор Н. Атомная физика и человеческое познание. М., 196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орн М. Физика в жизни моего поколения. М., 196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рызгалина Е.В. История биологии как смена парадигмального знания. </w:t>
      </w:r>
      <w:r>
        <w:rPr>
          <w:sz w:val="28"/>
          <w:lang w:val="en-US"/>
        </w:rPr>
        <w:t>M</w:t>
      </w:r>
      <w:r>
        <w:rPr>
          <w:sz w:val="28"/>
        </w:rPr>
        <w:t>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экон Ф. Новый органон // Бэкон Ф. Соч. В 2 тт. М., 1978. Т.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тгенштейн Л. Логико-философский трактат. М., 19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адамер Г.Г. Истина и метод. М.,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айденко П.П. Эволюция понятия науки. Становление первых научных программ. М.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алилей Г. Диалог о двух главнейших системах мира. М., 194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емпель К. Логика объяснения.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орохов В.Г. Концепции современного естествознания и техники. М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карт Р. Рассуждение о методе. // Декарт Р. Соч. В 2 тт. М.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ильтей В. Введение в науки о духе. // Зарубежная эстетика и теория литературы. Трактаты. Статьи. Эссе. М.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деалы и нормы научного исследования. Минск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апица П.Л. Эксперимент, теория, практика. М.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езин А.В. Научность: эталоны, идеалы, критерии. М.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В.Г. Герменевтика и гуманитарное познание. М.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акатос И. Фальсификация и методология научно-исследовательских программ. М.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ебедев С.А. Основные линии развития классической индукции Индуктивная логика и формирование научного знания. М.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екторский В.А. Субъект. Объект. Познание. М.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екции 1 и 8 // Павлов И.П. Полн. собр. соч., М.-Л., 1951, т. II, кн. 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оренц К. Оборотная сторона зеркала.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мчур Е.А. Проблема выбора теории. М., 197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иронов В.В. Образы науки в современной культуре и философии. М.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ука в зеркале философии XX в. М.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учные революции и динамика культуры. Минск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икитин Е.П. Объяснение – функция науки. М., 197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икифоров А.Л. Философия науки: История и методология.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влов И.П. Лекции о работе главных пищеварительных желе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нин А.В. Диалектический материализм и постпозитивизм. М.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ани М. Личностное знание. М.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ппер К. Р. Логика и рост научного знания.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уанкаре А. О науке.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ккерт Г. Науки о природе и науки о культуре. М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узавин Г.И. Логика и методология научного поиска. М.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ачков Ю. В. Научный метод: вопросы и развитие. М.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еменов Н.Н. Наука и общество. Статьи и речи. М.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временная философия науки: Знание, рациональность, ценности в трудах мыслителей Запада. Хрестоматия. М.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Степин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Современная философия науки. Хрестоматия. М.: Наука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Степин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Теоретическое знание. М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и развитие науки. М., 197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уко М. Археология знания. Киев, 1996.</w:t>
      </w:r>
    </w:p>
    <w:p>
      <w:pPr>
        <w:pStyle w:val="Heading3"/>
        <w:spacing w:lineRule="auto" w:line="360" w:before="0" w:after="0"/>
        <w:ind w:hanging="0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тономова И.С. Рассудок, разум, рациональность. М.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шляр Г. Новый рационализм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нал Д. Наука в истории общества. М., 19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нге М. Интуиция и наука. М., 196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бер М. Избранные произведения.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руянов Л. А. Законы природы и их познание. М.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лобин Н. Культурные смыслы науки.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тина и ценности и научном познании.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елле В.Ж. Наука как компонент социальной системы. М.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сарева Л.М. Социокультурный генезис науки Нового времени: Философский аспект проблемы.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хановский В.П. Философия и методология науки. Ростов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н Т. Структура научных революций. М.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ренц К. Эволюция и априори // Вестник Московского Университета, серия «Философия», 1994, №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укашевич В.К. Научный метод: структура, обоснование, развитие. Минск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лкей М. Наука и социология знания. М.,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мчур Е.А., Овчинников Н.Ф., Огурцов А.П. Отечественная философия науки: Предварительные итоги.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еркулов И.П. Гипотетико-дедуктивная модель и развитие научного знания. М.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икешина Л.А., Опенков М.Ю. Новые образы познания и реальности.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ка в социальном, гносеологическом и ценностном аспектах. М.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ка о науке. М., 19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чная деятельность: структура и институты. М.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чные и вненаучные формы мышления.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чный прогресс: Когнитивные и социокультурные аспекты.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вая технологическая волна на Западе. М.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черки по истории и теории развития науки. М.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иаже Ж. Избранные психологические труды. М.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зитивизм и наука. М.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знание в социальном контексте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ппер К.Р. Логика социальных наук // Вопросы философии.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ы методологии постнеклассической науки. М.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китов А.И. Анатомия научного знания. М.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китов А.И. Философские проблемы науки. М., 19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жанский И.Д. Античная наука. М.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завин Г.И. Математизация научного знания. М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узавин Г.И. Методы научного исследования. М.,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Стенин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, Горохов В.Г., Розов М.А. Философия науки и техники. М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ворческая природа научного познания. М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оретическое и эмпирическое в научном познании. М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ория и метод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ффлер Э. Третья волна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улмин С. Человеческое понимание. М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 истоков классической науки. М.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едотова В.Г. Критика социокультурной ориентации в современной буржуазной философии. М.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и методология науки.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и методология науки: В 2-х ч. М.,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науки: Проблема рациональности. М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техники в ФРГ.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лмер Г. Эволюционная теория познания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анк Ф. Философия науки. М., 19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лов И.Т., Юдин Б.Г. Этика науки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олтон Д. Тематический анализ науки. М.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юбнер К. Критика научного разума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Швырев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Теоретическое и эмпирическое в научном познании. М.,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ингаров Г.Х. Научное творчество И.П. Павлова. Проблемы теории и метода познания. М.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Щтофф В.А. Проблемы методологии научного познания. М., 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волюционная эпистемология: Проблемы и перспективы.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йнштейн А. Физика и реальность. М.,196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йнштейн А., Инфельд Л. Эволюция физики. М., 1966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pageBreakBefore/>
      <w:autoSpaceDE w:val="false"/>
      <w:spacing w:lineRule="auto" w:line="36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01:00Z</dcterms:created>
  <dc:creator>Zaguzov</dc:creator>
  <dc:description/>
  <dc:language>en-US</dc:language>
  <cp:lastModifiedBy>MM</cp:lastModifiedBy>
  <dcterms:modified xsi:type="dcterms:W3CDTF">2007-09-06T06:01:00Z</dcterms:modified>
  <cp:revision>2</cp:revision>
  <dc:subject/>
  <dc:title>Министерство образования Российской Федерации</dc:title>
</cp:coreProperties>
</file>