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Российской Федераци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РОГРАММА-МИНИМУ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ндидатского экзамена по специальности</w:t>
      </w:r>
    </w:p>
    <w:p>
      <w:pPr>
        <w:pStyle w:val="TextBody"/>
        <w:rPr/>
      </w:pPr>
      <w:r>
        <w:rPr/>
        <w:t xml:space="preserve">05.03.01 «Технологии и оборудование механической </w:t>
      </w:r>
    </w:p>
    <w:p>
      <w:pPr>
        <w:pStyle w:val="TextBody"/>
        <w:rPr/>
      </w:pPr>
      <w:r>
        <w:rPr/>
        <w:t>и физико-технической обработки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техническим наука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ind w:left="0" w:hanging="0"/>
        <w:jc w:val="right"/>
        <w:rPr>
          <w:b w:val="false"/>
          <w:b w:val="false"/>
          <w:spacing w:val="0"/>
          <w:w w:val="100"/>
          <w:sz w:val="28"/>
        </w:rPr>
      </w:pPr>
      <w:r>
        <w:rPr>
          <w:b w:val="false"/>
          <w:spacing w:val="0"/>
          <w:w w:val="100"/>
          <w:sz w:val="28"/>
        </w:rPr>
        <w:t xml:space="preserve">Программа-минимум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содержит 16 ст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7</w:t>
      </w:r>
    </w:p>
    <w:p>
      <w:pPr>
        <w:pStyle w:val="Heading2"/>
        <w:rPr/>
      </w:pPr>
      <w:r>
        <w:rPr/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снову данной программы положены следующие дисциплины: металлорежущие станки и инструменты, оборудование машиностроительного производства, управление процессами и объектами машиностроения, технология машиностроения, расчет и моделирование станков и методология конструирования машин, теоретические основы, моделирование и методы экспериментального исследования процессов механической и физико-технической обработки, включая процессы комбинированной обрабо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рамма разработана экспертным советом Высшей аттестационной комиссии по машиностроению при участии НИИ металлорежущих станков, МГТУ им. Баумана, Брянского ГТУ, МГТУ «Станкин», НГТУ и Тульского ГТ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sz w:val="28"/>
        </w:rPr>
        <w:t>Значение механических и физико-технических методов обработки в современном машиностроении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 специальности, проблемы стоящие перед технологией и оборудованием современного машиностроения. Основные задачи, решаемые механическими и физико-техническими методами, их удельный вес в общей трудоемкости изделий в машиностроении и направления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работка материалов резанием и физико-техническими методами – один из основных элементов технологии современного машиностроения. Фондообразующая роль станкостроения в машиностроительной отрасли. Значение станков для производства машин. Основные направления развития и важнейшие достижения станкостроения и инструментальной промышленности по показателям технического уровня. Современные тенденции и пути обеспечения конкурентоспособности станочного оборудования и инструментов. Международная динамика рынка станков и инструментов. Мировая структура развития станкостроения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284"/>
        <w:rPr>
          <w:b/>
          <w:b/>
          <w:sz w:val="28"/>
        </w:rPr>
      </w:pPr>
      <w:r>
        <w:rPr>
          <w:b/>
          <w:sz w:val="28"/>
        </w:rPr>
        <w:t>Обработка резанием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дачи теории резания металлов. Преимущества и недостатки механической обработки резанием по сравнению с другими мет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е понятия процесса резания, его физические основы. Механика процесса резания, схемы стружкообразования, трение при резании, наростообразование. Методы и средства экспериментального исследования процесса рез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нергетический баланс обработки. Тепловые, электрические, магнитные и другие явления при резании. Средства снижения теплообразования при резании. Методы и задачи изучения физических явлений при рез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лебания при резании, их виды и принципы возникновения. Использование наложения вибраций на процесс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хнологические среды и их действие. Обработка с ограниченным использованием СО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нструментальные материалы, их виды и области применения. Виды износа, критерии смены инструмента и способы повышения его стойк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нятие о стойкости инструмента; типовая геометрическая картина износа рабочих поверхностей инструмента при механической обработке, его зависимость от вида обрабатываемого материала, операции, режимов резания; понятие о кривых износа инструментов и периоде стой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итерии затупления инструмента; их назначение в зависимости от вида операции и типа инструмента. Технологические критерии затупления и понятие размерного износа различных видов инстр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изические основы изнашивания инструмента; понятие об абразивном, адгезионном, диффузионном и окислительных механизмах изнашивания. Общий механизм износа инструмента; интенсивность износа, его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тимизация режима резания, ее методы и критерии. Физические и экономические требования к оптимизации, вытекающие из одно- и многоинструментальной обработки, одно- и многопроходной обработки, "безлюдной" технологии, концепции автоматических линий и ГП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нение ЭВМ для выбора оптимальных режимов рез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вязь режима обработки с качеством поверхностного слоя. Обрабатываемость конструкционных материалов рез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ксперименты в резании металлов, их особенности и требования к методике, средствам обеспечения эксперимента. Основные нерешенные вопросы в области теории рез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е методы (схемы) обработки. Сверхскоростное резание, комбинированные рабочие процессы. Требования к режущему инструменту, автоматические методы контроля его размера, состояния и настрой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ы сил резания. Их метод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426"/>
        <w:rPr>
          <w:b/>
          <w:b/>
          <w:sz w:val="28"/>
        </w:rPr>
      </w:pPr>
      <w:r>
        <w:rPr>
          <w:b/>
          <w:sz w:val="28"/>
        </w:rPr>
        <w:t>Режущий инструмент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ль и значение режущих инструментов в металлообработк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>Типовые задачи и этапы проектирования режущих инструментов. Способы проектирования. Функционально-структурная модель режущего инструмент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>Назначение конструктивно-геометрических параметров режущего инструмента в соответствии с требованиями процесса резания. Особенности проектирования режущих инструментов для различных видов обработки. Методы крепления и базирования. Базирование и крепление режущих элементов сборных инструментов. Требования к конструкции крепежно-присоединительной (корпусной) части инструментов при скоростной и сверхскоростной обработк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Стандартизация и сертификация режущих инструмент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>Алгоритмизация процедур расчета и проектирования режущего инструмента. САПР режущего инструмент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>Дополнительные требования к инструментам в крупносерийном и автоматизированном производстве: на агрегатных станках, автоматических линиях, на станках с ЧПУ, многоцелевых станках, ГП-модулях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>Настройка инструмента на размер на станке и вне станка. Методы автоматической коррекции положения режущего инструмента. Входной контроль инструментов. Инструментальное обеспечение различных производст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Перспективы развития конструкций режущих инструмент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Интенсификация процессов механической обработки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е направления создания высокопроизводительных процессов резания. Физические особенности и технологические показатели скоростного и силового резания, тонкого точения и растачивания, типовые конструкции инструмента, режимы резания, области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цессы резания с особыми кинематическими и физическими схемами обработки – ротационное (бреющее) и вибрационное резание, в т.ч. ультразвуковое и иглофрезерование; нанотехнологические методы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мбинированные методы обработки резанием, совмещающее воздействие на материал снимаемого слоя нескольких физических и химических явлений. Резание в специальных технологических средах, с опережающим пластическим деформированием (ОПЛ), нагревом (терморезание), электромеханические методы лезвийного резания и химико-механические методы абразивной обработки. Перспективы развития комбинированных методов обработки резан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Физико-технические методы обработки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нятие физико-химической обработки как метода изготовления детали путем снятия с заготовки слоя материала в результате всех возможных видов воздействия инструментов в т.ч. механических, тепловых, электрических и химических в технологических средах и их комбин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изико-химический механизм обработки, как средство снятия с заготовки слоя материала в виде стружки (механическая обработка), продуктов анодного растворения (электромеханическая обработка), электроэрозионного разрушения (электроэрозионная обработка), а также плавление и испарение металла (лазерная и электроннолучевая обработка) и других воз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лассификация существующих методов физико-химической обработки и теоретические предпосылки создания принципиально новых на основе использования совокупности использования известных физических, химических и других явлений. Понятие о классе обработки резанием (механическое, тепловое, электрическое, химическое, комбинированное), группе, характеризующейся определенными физико-химическим механизмом резания (например, плазменно-механическая обработка резанием) и методе конкретной реализации определенной обработки резанием (например, плазменно-механическая обработка твердосплавным инструменто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Типы металлорежущих станков и их классификация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лассификация станков по технологическому назначению, точности, степени автоматизации, типажи и каталоги металлорежущих стан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сти конструкций станков основных груп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ка формирования цены на станки с учетом их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ждународная стандартизация и сертификация станков и их комплектующих. Конкурентоспособность металлорежущих стан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Кинематика станков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зование поверхностей на обрабатываемых детал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ссификация движений в ста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инематическая структура станков с механическими и немеханическими кинематическими связями. Сравнительный анализ кинематической структуры отдельных типов стан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sz w:val="28"/>
        </w:rPr>
        <w:t>Технологические основы обработки на металлорежущих станках различных типов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хнология и физико-химические процессы удаления части начального объема материала заготовки при механической обработке, электромеханической, электроэрозионной и лазерной обработке и других методах формирования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хнологическая подготовка проектирования станков. Формирование требований к станку на основе анализа параметров обрабатываемых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обенности построения технологического процесса обработки на металлорежущих станках различных типов, в т.ч. станков для нанотехнологической обрабо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Основные этапы проектирования и расчетов станочного</w:t>
      </w:r>
    </w:p>
    <w:p>
      <w:pPr>
        <w:pStyle w:val="TextBodyIndent"/>
        <w:ind w:hanging="0"/>
        <w:rPr/>
      </w:pPr>
      <w:r>
        <w:rPr>
          <w:b/>
          <w:sz w:val="28"/>
        </w:rPr>
        <w:t>оборудования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sz w:val="28"/>
        </w:rPr>
        <w:t>Маркетинг с целью определения конкурентоспособности создаваемог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анка по комплексу технико-экономически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е критерии работоспособности станков, производительность, начальная и с учетом температурных деформаций прочность, жесткость, износостойкость, устойчив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дежность станков. Общие понятия. Надежность параметрическая и функциональная. Надежность в период нормальной эксплуатации и износовых отказов. Резерв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ставление технического задания на разработку станка на основе технологической подготовки проектирования. Определение основных конструктивных и технологических параметров. Методы формирования показателей и критериев оценки технического уровня станка по его выходным характеристи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ормирование компоновочного решения и несущей системы станков. Определение конструктивных пара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работка кинематической схемы, выбор принципа управления, контроля и диагнос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ческие упругие перемещения и их влияние на точность ста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намическая система станка. Характеристики ее основных элементов (упругой системы, процесса резания, процесса трения, процессов в двигателях). Устойчивость движений рабочих органов станка и методы ее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АПР станков. Многокритериальная оптимизация в задачах проектирования станков. Формирование требований к основным системам ст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нятия о сквозном методе проектирования и изготовления изделий </w:t>
      </w:r>
      <w:r>
        <w:rPr>
          <w:sz w:val="28"/>
          <w:lang w:val="en-US"/>
        </w:rPr>
        <w:t>CAD</w:t>
      </w:r>
      <w:r>
        <w:rPr>
          <w:sz w:val="28"/>
        </w:rPr>
        <w:t>-</w:t>
      </w:r>
      <w:r>
        <w:rPr>
          <w:sz w:val="28"/>
          <w:lang w:val="en-US"/>
        </w:rPr>
        <w:t>CAM</w:t>
      </w:r>
      <w:r>
        <w:rPr>
          <w:sz w:val="28"/>
        </w:rPr>
        <w:t>-</w:t>
      </w:r>
      <w:r>
        <w:rPr>
          <w:sz w:val="28"/>
          <w:lang w:val="en-US"/>
        </w:rPr>
        <w:t>CAE</w:t>
      </w:r>
      <w:r>
        <w:rPr>
          <w:sz w:val="28"/>
        </w:rPr>
        <w:t>. Параметрические твердотельные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митационное моделирование на </w:t>
      </w:r>
      <w:r>
        <w:rPr>
          <w:sz w:val="28"/>
          <w:lang w:val="en-US"/>
        </w:rPr>
        <w:t>GPSS</w:t>
      </w:r>
      <w:r>
        <w:rPr>
          <w:sz w:val="28"/>
        </w:rPr>
        <w:t xml:space="preserve"> как средство количественного анализа технологически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работка математических моделей конструкций и процессов, происходящих в ста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пользование систем </w:t>
      </w:r>
      <w:r>
        <w:rPr>
          <w:sz w:val="28"/>
          <w:lang w:val="en-US"/>
        </w:rPr>
        <w:t>Internet</w:t>
      </w:r>
      <w:r>
        <w:rPr>
          <w:sz w:val="28"/>
        </w:rPr>
        <w:t xml:space="preserve"> и </w:t>
      </w:r>
      <w:r>
        <w:rPr>
          <w:sz w:val="28"/>
          <w:lang w:val="en-US"/>
        </w:rPr>
        <w:t>Intranet</w:t>
      </w:r>
      <w:r>
        <w:rPr>
          <w:sz w:val="28"/>
        </w:rPr>
        <w:t xml:space="preserve"> при проектировании станков.</w:t>
      </w:r>
    </w:p>
    <w:p>
      <w:pPr>
        <w:pStyle w:val="2"/>
        <w:rPr/>
      </w:pPr>
      <w:r>
        <w:rPr>
          <w:sz w:val="28"/>
        </w:rPr>
        <w:t>Методы оценки качества технологического оборудования на этапах проектирования и сборки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сновные системы станка и их проектирование и расче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ципы конструирования мехатронных узлов. Основные преимущества их использования в ста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правляющие прямолинейного и кругового движения. Конструирование и расчет направляющих смешанного трения, гидростатических, гидродинамических и ка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ирование и расчет коробок скоростей и по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Шпиндельные узлы с подшипниками качения и скольжения, гидростатическими и гидродинамическими. Конструирование, расчет с учетом критерия жесткости элементов узла. Особенности конструирования высокоскоростных шпинд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ханизмы для осуществления прямолинейных движений, их виды, конструирование и расчет механизмов: винт-гайки скольжения и качения, зубчато-реечного, червячно-реечного и др. Механизмы для осуществления периодических движений. Механизмы для микропере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ханизмы подачи. Механизмы фиксации. Механизмы автоматической смены инструментов. Магазины инструментов и заготовок (компоновки). Зажимные приспособления металлорежущих станков. Классификация, основные типы. Расчеты типовых приспособлений для станков различного технологическ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кспериментальные исследования металлорежущих станков, методики проведения и обработки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Электрооборудование станков</w:t>
      </w:r>
    </w:p>
    <w:p>
      <w:pPr>
        <w:pStyle w:val="TextBodyIndent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left"/>
        <w:rPr>
          <w:b/>
          <w:b/>
          <w:sz w:val="28"/>
        </w:rPr>
      </w:pPr>
      <w:r>
        <w:rPr>
          <w:sz w:val="28"/>
        </w:rPr>
        <w:t>Устройство и основные характеристики электродвигателей станков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онструкции двигателей постоянного и переменного тока. Типы быстродействующих двигателей, высокомоментные двигатели постоянного тока с постоянными магнитами, их достоинства; двигатели для вентильного привода; шаговые двигатели; линейные двиг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ханические характеристики двигателей: разгон, торможение и регулирование скор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стемы регулируемого электропривода станков. Тенденции развития конструкций электродвигателей станков. Построение электроприводов на базе микропроцессоров и микроЭВ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ходные процессы в электроприводах станк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динамические режимы работы привода (основные показатели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уравнение движения электроприв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мощности электродвигателей станк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ри длительной работ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ри повторно-кратковременной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ппаратура и схема электрического управления металлорежущими станк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идравлический привод станков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ласть применения гидравлического привода в станках, его преимущества и недостатки, основные требования, предъявляемые к гидроприводу стан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особы регулирования скорости в гидравлических приводах станков, принципиальные схемы, основные характерис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ы и конструкции основных элементов гидропривод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8"/>
        </w:rPr>
      </w:pPr>
      <w:r>
        <w:rPr>
          <w:sz w:val="28"/>
        </w:rPr>
        <w:t>насосы и гидромотор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8"/>
        </w:rPr>
      </w:pPr>
      <w:r>
        <w:rPr>
          <w:sz w:val="28"/>
        </w:rPr>
        <w:t>цилиндр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8"/>
        </w:rPr>
      </w:pPr>
      <w:r>
        <w:rPr>
          <w:sz w:val="28"/>
        </w:rPr>
        <w:t>контрольно-регулирующая аппаратур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8"/>
        </w:rPr>
      </w:pPr>
      <w:r>
        <w:rPr>
          <w:sz w:val="28"/>
        </w:rPr>
        <w:t>распределительная аппаратур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8"/>
        </w:rPr>
      </w:pPr>
      <w:r>
        <w:rPr>
          <w:sz w:val="28"/>
        </w:rPr>
        <w:t>филь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идравлические следящие приводы. Область применения в станках, основные схемы, точность и устойчивость приводов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Электрогидравлические приводы станков с ЧПУ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следящие золотн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гидроусилители крутящего момент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насосные устано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намика гидропривода. Устойчивость движения рабочих органов станков с гидроприводом. Вибрация в гидросистемах, устойчивость контуров систе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142"/>
        <w:rPr>
          <w:b/>
          <w:b/>
          <w:sz w:val="28"/>
        </w:rPr>
      </w:pPr>
      <w:r>
        <w:rPr>
          <w:b/>
          <w:sz w:val="28"/>
        </w:rPr>
        <w:t xml:space="preserve">13. Автоматизация станков. Программное управление станками. </w:t>
      </w:r>
    </w:p>
    <w:p>
      <w:pPr>
        <w:pStyle w:val="TextBodyIndent"/>
        <w:ind w:firstLine="142"/>
        <w:rPr/>
      </w:pPr>
      <w:r>
        <w:rPr>
          <w:b/>
          <w:sz w:val="28"/>
        </w:rPr>
        <w:t>Автоматические станочные системы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лассификация автоматизированных станков и станочных систем по различным признакам. Основные понятия теории автоматического управления. Линейные элементы автоматических систем и их характеристики. Типовые нелинейности автоматических систем, их влияние на устойчивость системы и методы линеар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стемы управления циклом. Принцип построения циклограмм. Структурные схемы кулачковых автоматов. Область применения. Преимущества и недост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пировальные следящие системы. Индуктивные и фотокопировальные системы. Области применения копировальных станков. Преимущества и недост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лассификация систем программного управления. Системы: контурные, позиционные, прямоугольные, универсальные. Системы управления многооперационными станками. Структура систем программного управления основных классов. Понятие об основных узлах устройств ЧПУ (интерполяторы, устройства управления приводом и др.). Области применения станков с программным управлением. Системы группового числового управления станками. Датчики перемещения в станках с ЧП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сс программирования. Программоносители и устройства для ввода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втоматизация процесса резания. Адаптивные системы. Приборы контроля точности изготовления деталей на станке и подналадка ста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боты и манипуля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е принципы компоновки автоматических линий. Транспортные системы. Области применения автоматических линий. Гибкие автоматические линии. Определение. Принципы постро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понятия о ГП-модулях и ГПС. Требования к системам ЧПУ и ГП-моду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ибкие автоматизированные производственные системы (ГПС). Основные понятия. Область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атегии создания автоматических заводов (АЗ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елирование станочных сист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14. Особенности станков для физико-технических методов обработки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авнительные характеристики методов физико-технической обработки, их место среди других методов размерной обработки материалов и общие вопросы построения станков. Принципы и схемы адаптивно-программного управления процессом обработки. Оптимальное регулирование режимов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лектроэрозионные станки, их разновидности, физические схемы и технологические возможности. Прецизионные методы изготовления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иповые узлы станков для электроэрозионной обработки, генераторы импульсов энергии, виды электродов, системы автоматического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заимосвязь элементарных единичных и реальных массовых процессов электроэрозионной обработки. Физические модели реального процесса при  массовом воздействии разрядов. Рабочие жидкости, влияние их свойств на выходные показатели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втоматизация электроэрозионных копировально-прошивочных и вырезных станков. Средства и устройства автоматизации. Станки-модули. Устройства, сообщающие орбитальные движения электроду-инструме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льтразвуковые станки, физические основы их работы, кинематика обрабатывающей системы, в т.ч. магнитострикционные и ультразвуковые преобразователи. Технологические характеристики размерной ультразвуковой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анки для отделочных методов электрофизической обработки, электрополирование, методы достижения точности и качества поверхностного слоя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анки для электрохимических методов обработки. Основные виды электрохимической обработки: непрерывная, импульсная, циклическая. Выбор их оптимальной последовательности и параметров, закономерности анодного растворения, электролиты, конструкции катодов. Установки для электрохимической обработки типовых деталей. Средства интенсификации процесса обработки. Автоматизация электрохимическ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анки для лучевых методов обработки: электроннолучевая обработка и лазерная обработка, принципы действия и физические схемы, установки, области применения. Основные положения экономики; физические схемы, применение для изделий приборостро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анки для комбинированных методов обработки, их классификация. Станки для электроконтактных и анодно-механических методов обработки; физические схемы, технологические установки, области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15. Эксплуатация станков и станочных систем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тановка станков на фундамен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спытание станков на холостом ходу и при резан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Диагностика станков, инструментов и механизмов смены и загрузки инструмен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собенности эксплуатации станочных автоматических ли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собенности эксплуатации станков с ЧПУ и ГП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хническое обслуживание и ремон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блемы модернизации станков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Альперович Т.А, Барабанов В.В., Давыдов А.Н. и др. Под ред. д.т.н., проф. Черпакова Б.И. Компьютерно-интегрированные производства и </w:t>
      </w:r>
      <w:r>
        <w:rPr>
          <w:sz w:val="28"/>
          <w:lang w:val="en-US"/>
        </w:rPr>
        <w:t>CALS</w:t>
      </w:r>
      <w:r>
        <w:rPr>
          <w:sz w:val="28"/>
        </w:rPr>
        <w:t>-технологии в машиностроении. М.: ГУП "ВИМИ", 199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Артамонов Б.А., Волков Ю.С., Дрожжалова В.И. и др. Электрофизические и электрохимические методы обработки материалов Учебное пособие в 2-х томах. М.: Высшая школа, 1983.</w:t>
      </w:r>
    </w:p>
    <w:p>
      <w:pPr>
        <w:pStyle w:val="2"/>
        <w:numPr>
          <w:ilvl w:val="0"/>
          <w:numId w:val="0"/>
        </w:numPr>
        <w:ind w:hanging="0"/>
        <w:outlineLvl w:val="0"/>
        <w:rPr>
          <w:sz w:val="28"/>
        </w:rPr>
      </w:pPr>
      <w:r>
        <w:rPr>
          <w:sz w:val="28"/>
        </w:rPr>
        <w:t>3. Баранчиков В.И. и др. Справочник конструктора-инструментальщика. М.: Машиностроение, 1994.</w:t>
      </w:r>
    </w:p>
    <w:p>
      <w:pPr>
        <w:pStyle w:val="2"/>
        <w:numPr>
          <w:ilvl w:val="0"/>
          <w:numId w:val="0"/>
        </w:numPr>
        <w:ind w:hanging="0"/>
        <w:outlineLvl w:val="0"/>
        <w:rPr/>
      </w:pPr>
      <w:r>
        <w:rPr>
          <w:sz w:val="28"/>
        </w:rPr>
        <w:t>4. Верещака А.С. Работоспособность режущего инструмента с износостойкими покрытиями. М.: Машиностроение, 200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Вороничев Н.М., Тартаковский Ж.Э., Генин В.Б. Автоматические линии из агрегатных станков. М.: Машиностроение, 1979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6. Гжиров Р.И., Гречишников В.А. и др. Инструментальные системы автоматизированного производства. Учебник для вузов. С.-Пб., Политехника, 1993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7. Гибкие производственные комплексы. /Под ред. Белянина П.Н. и. Лещенко В.А.  М.: Машиностроение, 1984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8. Гибкое автоматическое производство. /Под ред. Майорова С.А. и Орловского Г.В. Л.: Машиностроение, 1983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9. Дальский А.М. и др. Механическая обработка материалов. Учебник для вузов. М.: Машиностроение, 1981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0. Иноземцев Г.Г. Проектирование режущего инструмента. Учебное пособие для вузов. М.: Машиностроение, 1984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1. Качество машин. Справочник в 2-х томах. /Под ред. Суслова А.Г.  М.: Машиностроение, 1995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2. Кузнецов Ю.И. и др. Оснастка для станков с ЧПУ. Справочник. М.: Машиностроение, 199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3. Лоладзе Т.Н. Прочность и износостойкость режущего инструмента.  М.: Машиностроение, 1982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4. Машиностроение. Энциклопедия. Технология изготовления деталей машин. Т. 111-3. /Под ред. Суслова А.Г., 1999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5. Машиностроение. Энциклопедия. Металлорежущие станки и деревообрабатывающее оборудование. Т.</w:t>
      </w:r>
      <w:r>
        <w:rPr>
          <w:sz w:val="28"/>
          <w:lang w:val="en-US"/>
        </w:rPr>
        <w:t>IV</w:t>
      </w:r>
      <w:r>
        <w:rPr>
          <w:sz w:val="28"/>
        </w:rPr>
        <w:t>-7. /Под ред. Черпакова Б.И. М.:  Машиностроение, 199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6. Остафьев В.А. Расчет динамической прочности режущего инструмента. М.: Машиностроение, 1979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7. Подураев В.Н. Автоматически регулируемые и комбинированные процессы резания.  М.: Машиностроение, 1977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8. Проектирование металлорежущих станков и станочных систем. /Под  ред.  Проникова А.С., Т.1, 2 (в 2-х частях), 3, М.: Машиностроение, МГТУ им. Баумана, 1994-1995 г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9. Проников А.С. Надежность машин.  М.: Машиностроение, 197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0. Резников А.Н., Резников Л.А. Тепловые процессы в технологических системах. – М.: Машиностроение, 199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1. Решетов Д.Н., Портман В.Т. Точность металлорежущих станков.  М.: Машиностроение, 1986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2. Родин П.Р. Основы проектирования режущих инструментов. Учебник для вузов. Киев: Высшая школа, 199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3. Сахаров Г.Н. и др. Металлорежущие инструменты. Учебник для вузов. М.: Машиностроение, 198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4. Свешников В.К. Станочные гидроприводы (Справочник, 3-е издание), М.: Машиностроение, 1995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5. Силин С.С. Метод подобия при резании материалов.  М.: Машиностроение, 197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6. Сосонкин В.Л. Программное управление станками. М.: Машиностроение, 198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7.Справочник технолога-машиностроителя. В 2-х т. / Под ред. Дальского А.М. и др. 5-е изд., перераб. и доп. М.: Машиностроение, 2001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8. Старков В.К. Обработка резанием. Управление стабильностью и качеством в автоматизированном производстве. М.: Машиностроение, 1989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9. Суслов А.Г. Качество поверхностного слоя деталей машин. М.: Машиностроение, 200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0. Таратынов О.В. и др. Проектирование и расчет режущих инструментов на ЭВМ. Учебник для вузов. М.: Высшая школа, 1990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1. Трент Е.М. Резание металлов.  М.: Машиностроение, 198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2. Участки для электроэрозионной обработки рабочих деталей вырубных штампов и пресс-форм.  М.: ОНТИ, ЭНИМС, 1983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3. Черпаков Б.И. Эксплуатация автоматических линий.  М.: Машиностроение, 1990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4. Электроэрозионная и электрохимическая обработка, часть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>. М.: НИИНМАШ, 198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5. Этин А.О., Юхвид М.В. Кинематический анализ и выбор эффективных методов обработки лезвийным инструментом.  М.: АО ЭНИМС, 1994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6. Якобс Г.Ю., Якоб., Кохан Д. Оптимизация резания.  М.: Машиностроение, 1981.</w:t>
      </w:r>
    </w:p>
    <w:p>
      <w:pPr>
        <w:pStyle w:val="21"/>
        <w:rPr/>
      </w:pPr>
      <w:r>
        <w:rPr/>
        <w:t>37. Ящерицын П.И. и др. Теория резания. Физические и тепловые процессы в технологических системах. М.: Высшая школа, 199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02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" w:after="0"/>
      <w:ind w:left="25" w:firstLine="508"/>
      <w:outlineLvl w:val="3"/>
    </w:pPr>
    <w:rPr>
      <w:b/>
      <w:spacing w:val="-6"/>
      <w:w w:val="8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center"/>
      <w:outlineLvl w:val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709"/>
      <w:jc w:val="center"/>
      <w:outlineLvl w:val="0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0:45:00Z</dcterms:created>
  <dc:creator>Елена Ковалева</dc:creator>
  <dc:description/>
  <dc:language>en-US</dc:language>
  <cp:lastModifiedBy>MM</cp:lastModifiedBy>
  <cp:lastPrinted>2002-07-02T12:03:00Z</cp:lastPrinted>
  <dcterms:modified xsi:type="dcterms:W3CDTF">2007-09-04T10:45:00Z</dcterms:modified>
  <cp:revision>2</cp:revision>
  <dc:subject/>
  <dc:title>Проект</dc:title>
</cp:coreProperties>
</file>