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ндидатского экзам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5.14.02 «Электростанции и электроэнергетические систем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ит 13 стр.</w:t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 xml:space="preserve">2007 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Данная программа составлена на основе дисциплин направления «Электроэнергетика», связанных с особенностями проектирования и эксплуатации электростанций и сетей, анализом режимных параметров и устойчивости электроэнергетических систем, приемами релейной защиты и автоматического управления в электрических системах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осковского энергетического института (ТУ)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Электрическая часть электростанций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обенности технологического процесса функционирования электрических станций различного типа. Вопросы экологии при эксплуатации электростанций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Графики нагрузки электрических станций и их регулирование. Влияние роста единичной мощности генераторов, силовых трансформаторов, электродвигателей и электростанций в целом на построение схем электрических соединений электростанций и требования к электрическим аппаратам и проводникам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обенности структуры главных схем и схем собственных нужд электростанций различного типа. Термическое и динамическое воздействие токов короткого замыкания. Методы и средства ограничения токов короткого замыкания. Координация уровней токов короткого замыкания. Эксплуатационные характеристики аппаратов, методика их выбора. Эксплуатационные характеристики и конструктивные особенности токоведущих элементов и контактных соединений, методика их выбора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Заземляющие устройства электроустановок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Системы управления, контроля и сигнализации на электростанциях и подстанциях. Установки оперативного тока. Принципы выполнения и основные характеристики автоматизированных систем управления (АСУ). Принципы создания автоматизированных диагностических систем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2.Режимы работы основного электрооборудования электростанций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Режимы работы синхронных генераторов, синхронных компенсаторов, синхронных двигателей и их систем возбуждения. Методика анализа режимов работы синхронных машин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Режимы работы асинхронных и синхронных электродвигателей собственных нужд электростанций в нормальных и аномальных условиях. Режимы работы силовых трансформаторов и автотрансформаторов на электростанциях и подстанциях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Проектирование электростанций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360" w:firstLine="720"/>
        <w:jc w:val="both"/>
        <w:rPr/>
      </w:pPr>
      <w:r>
        <w:rPr/>
        <w:t xml:space="preserve">Основы проектирования электростанций. Состав и основные характеристики систем автоматизированного проектирования (САПР) электрических установок. </w:t>
      </w:r>
    </w:p>
    <w:p>
      <w:pPr>
        <w:pStyle w:val="2"/>
        <w:spacing w:lineRule="auto" w:line="360"/>
        <w:ind w:left="360" w:firstLine="720"/>
        <w:jc w:val="both"/>
        <w:rPr/>
      </w:pPr>
      <w:r>
        <w:rPr/>
        <w:t>Проектирование главной электрической схемы. Проектирование электроустановок собственных нужд. Проектирование системы управления.</w:t>
      </w:r>
    </w:p>
    <w:p>
      <w:pPr>
        <w:pStyle w:val="2"/>
        <w:spacing w:lineRule="auto" w:line="360"/>
        <w:ind w:left="360" w:firstLine="720"/>
        <w:jc w:val="both"/>
        <w:rPr/>
      </w:pPr>
      <w:r>
        <w:rPr/>
        <w:t xml:space="preserve">Конструкция распределительных устройств. Основные характеристики комплектных распределительных устройств (КРУ). Компоновка электрических станций и подстанций. </w:t>
      </w:r>
    </w:p>
    <w:p>
      <w:pPr>
        <w:pStyle w:val="2"/>
        <w:spacing w:lineRule="auto" w:line="360"/>
        <w:ind w:left="360" w:firstLine="720"/>
        <w:jc w:val="both"/>
        <w:rPr/>
      </w:pPr>
      <w:r>
        <w:rPr/>
        <w:t xml:space="preserve">Методы оценки технико-экономических показателей и надежности схем электрических соединений электроустановок. </w:t>
      </w:r>
    </w:p>
    <w:p>
      <w:pPr>
        <w:pStyle w:val="2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Электроэнергетические системы и сети</w:t>
      </w:r>
    </w:p>
    <w:p>
      <w:pPr>
        <w:pStyle w:val="2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ind w:firstLine="709"/>
        <w:rPr>
          <w:b/>
          <w:b/>
          <w:sz w:val="22"/>
        </w:rPr>
      </w:pPr>
      <w:r>
        <w:rPr/>
        <w:t>Основные  сведения  об  истории развития  энергетики.  Особенности</w:t>
      </w:r>
    </w:p>
    <w:p>
      <w:pPr>
        <w:pStyle w:val="2"/>
        <w:spacing w:lineRule="auto" w:line="360"/>
        <w:jc w:val="both"/>
        <w:rPr/>
      </w:pPr>
      <w:r>
        <w:rPr/>
        <w:t xml:space="preserve">развития энергетики в условиях  рыночной экономики. Энергетика, как большая система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Модели оптимального развития энергосистем. Системный подход. Общий критерий оптимального развития. Виды представления информации. Иерархическое построение энергосистем. Основные типы задач развития энергосистем. Методы прогнозирования их развит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обенности оптимизации  структуры энергосистемы при ее проектировании и развитии (структура и размещение электростанций, структура электрических сетей)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Методы оптимизации развития и функционирования энергосистем: методы линейного и нелинейного математического программирования, транспортный и симплексный алгоритмы, динамическое программирование, метод границ и ветвей, градиентный метод, метод штрафных функций, критериальный анализ технико-экономических задач энергетики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Электрические станции, электрические сети, потребители электроэнергии, как элементы энергосистем. Методы определения расчетных электрических нагрузок промышленных предприятий, городов и сельского хозяйства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Сведения об условиях работы и конструктивном выполнении линий электрических сетей. Основные сведения о проектировании конструктивной части воздушных линий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Режимы заземления нейтралей в сетях различного напряжен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Характеристики и параметры элементов электрической сети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Элементы теории передачи энергии по линиям электрической сети. Расчеты установившихся режимов электрических сетей, требования к режимам. Регулирование режимов электрических сетей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новы  технико-экономических  расчетов электрических сетей. Качество электрической энергии. Регулирование напряжения в электроэнергетических системах, районных электрических сетях и системах электроснабжен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новы проектирования электрических сетей, выбор основных параметров электрических сетей при проектировании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обенности расчетов электрических режимов протяженных электропередач переменного и постоянного тока. Электрические параметры  протяженных электропередач. Расчет режимов дальней  электропередачи. Пути, методы и средства увеличения пропускной способности и экономичности работы дальних электропередач. Особые режимы электропередач переменного и постоянного тока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Электроснабжение городов и промышленных предприят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щая характеристика систем электроснабжения. Общее и различия в структурах систем электроснабжения городов и промышленных предприятий. Теоретические основы формирования расчетной нагрузки элементов сети. Разница в подходах к формированию расчетной нагрузки в городской сети и сети промышленного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мпенсация реактивных нагрузок. Обоснование различий в решении проблемы компенсации реактивных нагрузок в городах и на промышленных предприятиях. Теоретические основы принципа размещения компенсирующих устройств в распределительных сетях промышленных предприят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жим нейтрали в сетях до 1 кВ и выше 1 кВ. Причины нормирования однофазных токов замыкания на землю в сетях с изолированной нейтрал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ребования к электрическим схемам распределительных сетей. Характеристика схем различных типов с точки зрения загрузки оборудования. Влияние изолированного заземления нейтрали на надежность электроснабжения для различных типов схем. Обоснование необходимости глубоких вводов в городах и на промышленных предприятиях. Комплекс требований к сооружению подстанций глубокого ввода. Особенности конструктивного выполнения подстанций. Встроенные подстанции, обоснование необходимости их применения и требования к конструк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тери электроэнергии в распределительных сетях, структура потерь. Применение различных методов расчета потерь в зависимости от исходных данных. Методы и средства снижения потерь электроэнер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чество электроэнергии в системах электроснабжения. Причины искажений токов и напряжений в распределительных сетях и влияние этих искажений на работу электроприемников. Методы расчета нормируемых ГОСТом  показателей качества электроэнергии. Методы и средства введения показателей качества электроэнергии в допустимые ГОСТом предел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Переходные процессы в электроэнергетических системах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ичины, вызывающие переходные процессы в электроэнергетических системах (ЭЭС). Основные соображения о физической природе и об анализе переходных процессов в ЭЭС. Основные характеристики элементов ЭЭС и их математические модели, используемые при исследовании переходных процессов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Виды возмущений, вызывающих переходные процессы в ЭЭС. Их отражение в схемах замещения ЭЭС, в том числе: короткие замыкания (к.з.), сложные виды повреждений. Составление схем замещения для расчетов, применяемые допущен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актические методы расчета токов короткого замыкан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обенности расчета токов короткого замыкания в электроустановках переменного и постоянного тока напряжением до 1000 В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бщие уравнения, описывающие переходные процессы в электрических машинах. Преобразования координат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ереходные процессы при коротких замыканиях в сетях, содержащих длинные линии, установки продольной компенсации, линейные, и нелинейные регулирующие элементы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Современная теория устойчивости. Понятие о первом и втором (прямом) методах Ляпунова. Практические критерии статической устойчивости. Упрощенные критерии динамической и результирующей устойчивости в простейшей ЭЭС. Протекание процесса во времени при больших и малых возмущениях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Исследование статической устойчивости простейшей нерегулируемой ЭЭС методом малых колебаний. Статическая  устойчивость системы с регулируемым возбуждением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ереходные процессы в узлах нагрузки при малых и больших возмущениях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Характеристики многомашинной ЭЭС. Устойчивость нормальных режимов сложных систем. Изменение частоты и мощности в ЭЭС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Динамическая устойчивость ЭЭС. Переходные процессы и устойчивость систем, объединенных слабыми связями. Асинхронные режимы, ресинхронизация и результирующая устойчивость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Методические и нормативные указания по анализу переходных процессов и устойчивости ЭЭС. Мероприятия по улучшению устойчивости и качества переходных процессов в ЭЭС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Релейная защита и автоматическое управление электроэнергетических систем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Повреждения и ненормальные режимы работы энергетических систем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Задачи и алгоритмы управления энергетической системой и ее элементами. Программно-технические комплексы автоматических и автоматизированных систем управления. Иерархические структуры систем управления. Терминалы релейной защиты и противоаварийной автоматики. Ближнее и дальнее резервирование. Работа при разных видах повреждений. Локальные и распределенные системы противоаварийной автома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мплексы сбора, передачи и отображения оперативной и аварийной информации. Первичные и вторичные измерительные преобразователи электрических величин. Цепи вторичной коммутации энергетических объектов. Каналы межобъектовой связи. Способы обеспечения помехоустойчивости, корректирующие коды. Протоколы передачи ин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пособы и средства определения электромагнитной обстановки и обеспечения электромагнитной совместимости средств управления на электроэнергетических объектах. Критерии оценки и способы обеспечения надежности функционирования систем релейной защиты и средств противоаварийной автоматики. Системы оперативного то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лейная защита синхронных генераторов, трансформаторов, двигателей, шин, воздушных и кабельных линий электропередачи с различными способами заземления нейтрали. Принципы построения и взаимодействие комплектов защит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ы релейной защиты и противоаварийной автоматики с каналами связ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втоматические переключения в электроэнергетических системах (ввод резерва, повторное включение, частотная разгрузка, балансирующие отключе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втоматическое регулирование напряжения и распределение реактивной мощности. Регуляторы возбуждения и коэффициента транс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втоматическое регулирование частоты и распределение активной мощности. Регуляторы частоты вращ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етоды и средства определения мест повреждений в сетях воздушных и кабельных линий электропередач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, регистрации и цифрового осциллографиров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ирование функционирования и испытания устройств и систем управления. </w:t>
      </w:r>
    </w:p>
    <w:p>
      <w:pPr>
        <w:pStyle w:val="2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Применение теории вероятностей, теории подобия и вычислительной техники к анализу режимов работы электростанций, сетей и систем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Случайные события и случайные величины в электроэнергетике, их применение в расчетах надежности схем электрических соединений. Применение математической статистики и методов обработки статистических данных по показателям надежности элементов, параметрам режимов, электрическим нагрузкам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онятия и методы расчета интегральных характеристик режимов в сложных электроэнергетических системах. Интегральные критерии качества электроэнергии, их применение в практике эксплуатации электроэнергетических систем. </w:t>
      </w:r>
    </w:p>
    <w:p>
      <w:pPr>
        <w:pStyle w:val="2"/>
        <w:spacing w:lineRule="auto" w:line="360"/>
        <w:ind w:firstLine="720"/>
        <w:jc w:val="both"/>
        <w:rPr/>
      </w:pPr>
      <w:r>
        <w:rPr/>
        <w:t>Случайные процессы при моделировании режимов и состояний в электроэнергетике. Понятие о простейшем стационарном процессе, моделирования процессов отказов и восстановлений элементов и схем в электроэнергетике.</w:t>
      </w:r>
    </w:p>
    <w:p>
      <w:pPr>
        <w:pStyle w:val="2"/>
        <w:spacing w:lineRule="auto" w:line="360"/>
        <w:ind w:firstLine="720"/>
        <w:jc w:val="both"/>
        <w:rPr/>
      </w:pPr>
      <w:r>
        <w:rPr/>
        <w:t>Элементы теории массового обслуживания, метод статистических</w:t>
      </w:r>
    </w:p>
    <w:p>
      <w:pPr>
        <w:pStyle w:val="2"/>
        <w:spacing w:lineRule="auto" w:line="360"/>
        <w:jc w:val="both"/>
        <w:rPr/>
      </w:pPr>
      <w:r>
        <w:rPr/>
        <w:t>испытаний «Монте-Карло», их применение для решения энергетических задач.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бщий обзор проблемы моделирования, основы теории подобия. Полное и неполное подобие. Точность подобия. Практические критерии подобия различных явлений, изучаемых в технике. Подобие электрических цепей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Кибернетическое моделирование. Приближенное моделирование. Методы обработки результатов экспериментов, планирование экспериментов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Физическое и аналоговое моделирование процессов в электроэнергетических системах. Расчетные модели, аналоговые модели, физические или динамические модели электроэнергетических систем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Расчеты режимов работы электростанций, сетей и систем с применением ЭВМ. Области применения и возможности ЭВМ при анализе режимов работы ЭЭС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новные алгоритмы расчетов режимов работы и устойчивости ЭЭС с применением ЭВМ. Применение алгоритмических языков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АСУ и оптимизация режимов работы электроэнергетических систем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новные задачи АСУ энергосистем. Структуры систем автоматического управления ЭЭС и ее элементов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тивоаварийное управление, его задачи и способы реализации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Основные задачи и способы диспетчерского управления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Методы оптимизации режимов работы ЭЭС. Связь проблемы регулирования частоты с проблемой оптимального распределения нагрузок между электростанциями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блемы межсистемных и межгосударственных связей в больших ЭЭС.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2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 xml:space="preserve">1. Электрическая часть станций и подстанций. Васильев А.А., Крючков И.П., Наяшкова Е.Ф. /Под ред. А.А. Васильева. М.: Энергоатомиздат, 1990. </w:t>
      </w:r>
    </w:p>
    <w:p>
      <w:pPr>
        <w:pStyle w:val="2"/>
        <w:spacing w:lineRule="auto" w:line="360"/>
        <w:jc w:val="both"/>
        <w:rPr/>
      </w:pPr>
      <w:r>
        <w:rPr/>
        <w:t xml:space="preserve">2. Околович Н.М. Проектирование электрических станций. М.: Энергоиздат, 1982. </w:t>
      </w:r>
    </w:p>
    <w:p>
      <w:pPr>
        <w:pStyle w:val="2"/>
        <w:spacing w:lineRule="auto" w:line="360"/>
        <w:jc w:val="both"/>
        <w:rPr/>
      </w:pPr>
      <w:r>
        <w:rPr/>
        <w:t xml:space="preserve">3. Электрические системы. Электрические сети. /Под ред. В.А. Веникова и В.А. Строева. М.: Высшая школа, 1998. </w:t>
      </w:r>
    </w:p>
    <w:p>
      <w:pPr>
        <w:pStyle w:val="2"/>
        <w:spacing w:lineRule="auto" w:line="360"/>
        <w:jc w:val="both"/>
        <w:rPr/>
      </w:pPr>
      <w:r>
        <w:rPr/>
        <w:t xml:space="preserve">4. Идеальчик В.И. Электрические системы и сети. М.: Энергоатомиздат, 1984. </w:t>
      </w:r>
    </w:p>
    <w:p>
      <w:pPr>
        <w:pStyle w:val="2"/>
        <w:spacing w:lineRule="auto" w:line="360"/>
        <w:jc w:val="both"/>
        <w:rPr/>
      </w:pPr>
      <w:r>
        <w:rPr/>
        <w:t xml:space="preserve">5. Веников В.А., Рыжов Ю.П. Дальние электропередачи переменного и постоянного тока. М.: Энергоатомиздат, 1985. </w:t>
      </w:r>
    </w:p>
    <w:p>
      <w:pPr>
        <w:pStyle w:val="2"/>
        <w:spacing w:lineRule="auto" w:line="360"/>
        <w:jc w:val="both"/>
        <w:rPr/>
      </w:pPr>
      <w:r>
        <w:rPr/>
        <w:t xml:space="preserve">6. Ульянов С.А. Электромагнитные переходные процессы в электрических системах. М.: Энергия, 1970. </w:t>
      </w:r>
    </w:p>
    <w:p>
      <w:pPr>
        <w:pStyle w:val="2"/>
        <w:spacing w:lineRule="auto" w:line="360"/>
        <w:jc w:val="both"/>
        <w:rPr/>
      </w:pPr>
      <w:r>
        <w:rPr/>
        <w:t xml:space="preserve">7. Веников В.А. Переходные электромеханические процессы в электрических системах. М.: Высшая школа, 1978. </w:t>
      </w:r>
    </w:p>
    <w:p>
      <w:pPr>
        <w:pStyle w:val="2"/>
        <w:spacing w:lineRule="auto" w:line="360"/>
        <w:jc w:val="both"/>
        <w:rPr/>
      </w:pPr>
      <w:r>
        <w:rPr/>
        <w:t xml:space="preserve">8. Федосеев А.М. Релейная защита электроэнергетических систем. М.: Энергоатомиздат, 1984. </w:t>
      </w:r>
    </w:p>
    <w:p>
      <w:pPr>
        <w:pStyle w:val="2"/>
        <w:spacing w:lineRule="auto" w:line="360"/>
        <w:jc w:val="both"/>
        <w:rPr/>
      </w:pPr>
      <w:r>
        <w:rPr/>
        <w:t xml:space="preserve">9. Овчаренко Н.И. Элементы автоматических устройств энергосистем. М.: Энергоатомиздат, 1995. </w:t>
      </w:r>
    </w:p>
    <w:p>
      <w:pPr>
        <w:pStyle w:val="2"/>
        <w:spacing w:lineRule="auto" w:line="360"/>
        <w:jc w:val="both"/>
        <w:rPr/>
      </w:pPr>
      <w:r>
        <w:rPr/>
        <w:t xml:space="preserve">10. Автоматика электроэнергетических систем. Алексеев О.П., Казанский В.Е., Козис В.Л. /Под ред.              М.: Энергоиздат, 1981. </w:t>
      </w:r>
    </w:p>
    <w:p>
      <w:pPr>
        <w:pStyle w:val="2"/>
        <w:spacing w:lineRule="auto" w:line="360"/>
        <w:jc w:val="both"/>
        <w:rPr/>
      </w:pPr>
      <w:r>
        <w:rPr/>
        <w:t>11. Микропроцессорная релейная защита и автоматика электроэнергетических систем. Дьяков А.Ф., Овчаренко Н.И. /Под ред. А.Ф. Дьякова. М.: Изд-во МЭИ, 2000.</w:t>
      </w:r>
    </w:p>
    <w:p>
      <w:pPr>
        <w:pStyle w:val="2"/>
        <w:spacing w:lineRule="auto" w:line="360"/>
        <w:jc w:val="both"/>
        <w:rPr/>
      </w:pPr>
      <w:r>
        <w:rPr/>
        <w:t xml:space="preserve">12. Веников А.В. Теория подобия и моделирования. М.: Высшая школа, 1976. </w:t>
      </w:r>
    </w:p>
    <w:p>
      <w:pPr>
        <w:pStyle w:val="2"/>
        <w:spacing w:lineRule="auto" w:line="360"/>
        <w:jc w:val="both"/>
        <w:rPr/>
      </w:pPr>
      <w:r>
        <w:rPr/>
        <w:t xml:space="preserve">13. Электрические сети и системы. Математические задачи электроэнергетики. /Под ред. В.А. Веникова. М.: Высшая школа, 1981. </w:t>
      </w:r>
    </w:p>
    <w:p>
      <w:pPr>
        <w:pStyle w:val="2"/>
        <w:spacing w:lineRule="auto" w:line="360"/>
        <w:jc w:val="both"/>
        <w:rPr/>
      </w:pPr>
      <w:r>
        <w:rPr/>
        <w:t xml:space="preserve">14. Фокин Ю.А. Вероятностно-статистические методы в расчетах надежности систем электроснабжения. М.: Энергоатомиздат, 1985. </w:t>
      </w:r>
    </w:p>
    <w:p>
      <w:pPr>
        <w:pStyle w:val="2"/>
        <w:spacing w:lineRule="auto" w:line="360"/>
        <w:jc w:val="both"/>
        <w:rPr/>
      </w:pPr>
      <w:r>
        <w:rPr/>
        <w:t xml:space="preserve">15. Методы оптимизации режимов энергосистем. /Под ред. В.М. Горнштейна. М.: Энергоиздат, 1981. </w:t>
      </w:r>
    </w:p>
    <w:p>
      <w:pPr>
        <w:pStyle w:val="2"/>
        <w:spacing w:lineRule="auto" w:line="360"/>
        <w:jc w:val="both"/>
        <w:rPr/>
      </w:pPr>
      <w:r>
        <w:rPr/>
        <w:t xml:space="preserve">16. Арзамасцев Д.А., Бартоломей П.И., Холян А.М. АСУ и оптимизация режимов энергосистем. М.: Высшая школа, 1983.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Дополнительная литература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 xml:space="preserve">1. Неклепаев Б.Н. Электрическая часть электростанций и подстанций. М.: Энергоатомиздат, 1986. </w:t>
      </w:r>
    </w:p>
    <w:p>
      <w:pPr>
        <w:pStyle w:val="2"/>
        <w:spacing w:lineRule="auto" w:line="360"/>
        <w:jc w:val="both"/>
        <w:rPr/>
      </w:pPr>
      <w:r>
        <w:rPr/>
        <w:t xml:space="preserve">2. Сыромятников И.А. Режимы работы асинхронных и синхронных двигателей. Под ред. Л.Г.Мамиконянца. М.: Энергоатомиздат, 1984. </w:t>
      </w:r>
    </w:p>
    <w:p>
      <w:pPr>
        <w:pStyle w:val="2"/>
        <w:spacing w:lineRule="auto" w:line="360"/>
        <w:jc w:val="both"/>
        <w:rPr/>
      </w:pPr>
      <w:r>
        <w:rPr/>
        <w:t xml:space="preserve">3. Эксплуатация турбогенераторов с непосредственным охлаждением. Под ред. Л.С.Линдорфа и Л.Г.Мамиконянца. М.: Энергия, 1972. </w:t>
      </w:r>
    </w:p>
    <w:p>
      <w:pPr>
        <w:pStyle w:val="2"/>
        <w:spacing w:lineRule="auto" w:line="360"/>
        <w:jc w:val="both"/>
        <w:rPr/>
      </w:pPr>
      <w:r>
        <w:rPr/>
        <w:t xml:space="preserve">4. Лосев С.Б., Чернин А.Б. Вычисление электрических величин в несимметричных режимах электрических систем. М.: Энергоатомиздат, 1983. </w:t>
      </w:r>
    </w:p>
    <w:p>
      <w:pPr>
        <w:pStyle w:val="2"/>
        <w:spacing w:lineRule="auto" w:line="360"/>
        <w:jc w:val="both"/>
        <w:rPr/>
      </w:pPr>
      <w:r>
        <w:rPr/>
        <w:t xml:space="preserve">5. Электроэнергетические системы в примерах и иллюстрациях. /Под ред. В.А.Веникова. М.: Энергоатомиздат, 1983. </w:t>
      </w:r>
    </w:p>
    <w:p>
      <w:pPr>
        <w:pStyle w:val="2"/>
        <w:spacing w:lineRule="auto" w:line="360"/>
        <w:jc w:val="both"/>
        <w:rPr/>
      </w:pPr>
      <w:r>
        <w:rPr/>
        <w:t xml:space="preserve">6. Веников В.А., Идельчик В.И., Лисеев М.С. Регулирование напряжения в электроэнергетических системах. М.: Энергоатомиздат, 1985. </w:t>
      </w:r>
    </w:p>
    <w:p>
      <w:pPr>
        <w:pStyle w:val="2"/>
        <w:spacing w:lineRule="auto" w:line="360"/>
        <w:jc w:val="both"/>
        <w:rPr/>
      </w:pPr>
      <w:r>
        <w:rPr/>
        <w:t xml:space="preserve">7. Зарудский Г.К., Путятин Е.В. и др. Дальние электропередачи в примерах. М.: Изд-во МЭИ, 1994. </w:t>
      </w:r>
    </w:p>
    <w:p>
      <w:pPr>
        <w:pStyle w:val="2"/>
        <w:spacing w:lineRule="auto" w:line="360"/>
        <w:jc w:val="both"/>
        <w:rPr/>
      </w:pPr>
      <w:r>
        <w:rPr/>
        <w:t xml:space="preserve">8. Баринов В.А., Совалов С.А. Режимы энергосистем: методы анализа и управления. М.: Энергоатомиздат, 1990. </w:t>
      </w:r>
    </w:p>
    <w:p>
      <w:pPr>
        <w:pStyle w:val="2"/>
        <w:spacing w:lineRule="auto" w:line="360"/>
        <w:jc w:val="both"/>
        <w:rPr/>
      </w:pPr>
      <w:r>
        <w:rPr/>
        <w:t xml:space="preserve">8. Крючков И.П. Электромагнитные переходные процессы в электроэнергетических системах. М.: Изд-во МЭИ, 2000. </w:t>
      </w:r>
    </w:p>
    <w:p>
      <w:pPr>
        <w:pStyle w:val="2"/>
        <w:spacing w:lineRule="auto" w:line="360"/>
        <w:jc w:val="both"/>
        <w:rPr/>
      </w:pPr>
      <w:r>
        <w:rPr/>
        <w:t>10. Жданов П.С. Вопросы устойчивости электрических систем. М.: Энергия. 1979.</w:t>
      </w:r>
    </w:p>
    <w:p>
      <w:pPr>
        <w:pStyle w:val="2"/>
        <w:spacing w:lineRule="auto" w:line="360"/>
        <w:jc w:val="both"/>
        <w:rPr/>
      </w:pPr>
      <w:r>
        <w:rPr/>
        <w:t>11. Экспериментальные исследования режимов энергосистем. Под ред. С.А.Совалова. М.: Энергоатомиздат. 1985.</w:t>
      </w:r>
    </w:p>
    <w:p>
      <w:pPr>
        <w:pStyle w:val="2"/>
        <w:spacing w:lineRule="auto" w:line="360"/>
        <w:jc w:val="both"/>
        <w:rPr/>
      </w:pPr>
      <w:r>
        <w:rPr/>
        <w:t xml:space="preserve">12. Портной М.Г., Рабинович Р.С. Управление энергосистемами для обеспечения устойчивости. М.: Энергия. 1975. </w:t>
      </w:r>
    </w:p>
    <w:p>
      <w:pPr>
        <w:pStyle w:val="2"/>
        <w:spacing w:lineRule="auto" w:line="360"/>
        <w:jc w:val="both"/>
        <w:rPr/>
      </w:pPr>
      <w:r>
        <w:rPr/>
        <w:t xml:space="preserve">13. Дьяков А.Ф., Платонов В.В. Основы проектирования релейной защиты электроэнергетических систем. М.: Изд-во МЭИ, 2000. </w:t>
      </w:r>
    </w:p>
    <w:p>
      <w:pPr>
        <w:pStyle w:val="2"/>
        <w:spacing w:lineRule="auto" w:line="360"/>
        <w:jc w:val="both"/>
        <w:rPr/>
      </w:pPr>
      <w:r>
        <w:rPr/>
        <w:t xml:space="preserve">14. Автоматизация электроэнергетических систем. Алексеев О.П., Козис В.Л., Кривенков В.В. /Под ред.     . М.: Энергоатомиздат, 1994. </w:t>
      </w:r>
    </w:p>
    <w:p>
      <w:pPr>
        <w:pStyle w:val="2"/>
        <w:spacing w:lineRule="auto" w:line="360"/>
        <w:jc w:val="both"/>
        <w:rPr/>
      </w:pPr>
      <w:r>
        <w:rPr/>
        <w:t xml:space="preserve">15. Казанский В.Е. Измерительные преобразователи тока в релейной защите. М.: Энергоатомиздат, 1988. </w:t>
      </w:r>
    </w:p>
    <w:p>
      <w:pPr>
        <w:pStyle w:val="2"/>
        <w:spacing w:lineRule="auto" w:line="360"/>
        <w:jc w:val="both"/>
        <w:rPr/>
      </w:pPr>
      <w:r>
        <w:rPr/>
        <w:t xml:space="preserve">16. Чернобровов Н.В., Семенов В.А. Релейная защита энергетических систем. М.: Энергоатомиздат, 1998. </w:t>
      </w:r>
    </w:p>
    <w:p>
      <w:pPr>
        <w:pStyle w:val="2"/>
        <w:spacing w:lineRule="auto" w:line="360"/>
        <w:jc w:val="both"/>
        <w:rPr/>
      </w:pPr>
      <w:r>
        <w:rPr/>
        <w:t xml:space="preserve">17. Применение цифровых вычислительных машин в электроэнергетике. Щербачев О.В., Зейлигер А.Н., Кадомская К.П. /Под ред. О.В. Щербачева. Л.: Энергия, 1980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2:00Z</dcterms:created>
  <dc:creator>Володина</dc:creator>
  <dc:description/>
  <dc:language>en-US</dc:language>
  <cp:lastModifiedBy>MM</cp:lastModifiedBy>
  <dcterms:modified xsi:type="dcterms:W3CDTF">2007-09-05T11:02:00Z</dcterms:modified>
  <cp:revision>2</cp:revision>
  <dc:subject/>
  <dc:title>П Р О Г Р А М М А – М И Н И М У М</dc:title>
</cp:coreProperties>
</file>