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оссийской Федерации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ПРОГРАММА-МИНИМУМ</w:t>
      </w:r>
    </w:p>
    <w:p>
      <w:pPr>
        <w:pStyle w:val="Normal"/>
        <w:spacing w:lineRule="auto" w:line="360"/>
        <w:jc w:val="center"/>
        <w:rPr/>
      </w:pPr>
      <w:r>
        <w:rPr/>
        <w:t>кандидатского экзамена по специальности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>05.17.08 «Процессы и аппараты химических технологий»</w:t>
        <w:br/>
      </w:r>
      <w:r>
        <w:rPr/>
        <w:t>по техническим, химическим и физико-математическим наукам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right"/>
        <w:rPr/>
      </w:pPr>
      <w:r>
        <w:rPr/>
        <w:t xml:space="preserve">Программа-минимум </w:t>
      </w:r>
    </w:p>
    <w:p>
      <w:pPr>
        <w:pStyle w:val="Normal"/>
        <w:spacing w:lineRule="auto" w:line="360"/>
        <w:jc w:val="right"/>
        <w:rPr/>
      </w:pPr>
      <w:r>
        <w:rPr/>
        <w:t>содержит 11 стр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2007</w:t>
      </w:r>
    </w:p>
    <w:p>
      <w:pPr>
        <w:pStyle w:val="Heading1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В основу настоящей программы положены следующие дисциплины: системный анализ и математическое моделирование процессов химической технологии, физико-химическая гидродинамика, механика твердых дисперсных систем, теория тепло- и массопереноса, теория химических реакторов, химическая термодинамика, неравновесная термодинамика необратимых процессов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Программа разработана экспертным советом Высшей аттестационной комиссии  Минобразования России по химии (по химической технологии) при участии Российского химико-технологического университета им. Д.И. Менделеева, Московского государственного университета инженерной экологии и Ивановского  государственного химико-технологического университет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0"/>
        <w:jc w:val="center"/>
        <w:rPr>
          <w:b/>
          <w:b/>
        </w:rPr>
      </w:pPr>
      <w:r>
        <w:rPr>
          <w:b/>
        </w:rPr>
        <w:t>Системный анализ процессов химической технологии</w:t>
      </w:r>
    </w:p>
    <w:p>
      <w:pPr>
        <w:pStyle w:val="Normal"/>
        <w:widowControl w:val="false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Основные принципы системного анализа; взаимосвязь явлений в отдельных процессах и аппаратах; иерархия явлений и их соподчиненность в изучении процессов и аппаратов; иерархическая структура химического производства; взаимовлияние аппаратов. Математическое моделирование как современный метод анализа и синтеза химико-технологических процессов и химико-технологических систем. Сущность и цели математического моделирования объектов химической технологии, формы представления информации о процессе (управления, регрессии, дифференциальные уравнения, интегральные уравнения, конечные и конечно-разностные уравнения). Постановка задачи математического описания процесса. Два подхода к составлению математической модели процесса: детерминированный и стохастический. Их возможности и сферы использования. Теория подобия и анализ размерностей. Подобные преобразования, физическое моделирование, метода характеристических масштабов. Основы теории переноса количества движения, энергии, массы; гидродинамика и гидродинамические процессы: основные уравнения движения жидкостей, гидродинамическая структура потоков, сжатие и перемешивание газов, разделения неоднородных жидких и газовых систем, перемешивание в жидких средах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Типовые модели структуры потоков в аппаратах непрерывного действия</w:t>
      </w:r>
    </w:p>
    <w:p>
      <w:pPr>
        <w:pStyle w:val="TextBody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  <w:t>Модель идеального смешения. Вывод дифференциального уравнения модели. Вид функции отклика модели на стандартные возмущения. Частотные характеристики модели. Условия реализуемости принятых допущений в приложении к аппаратам химической технологии. Модель идеального вытеснения. Вывод дифференциального уравнения модели. Передаточная функция. Вид функции отклика и частотные характеристики модели. Сравнительная оценка идеальных моделей. Энтропийная оценка меры упорядоченности движения частиц. Каноническое и микроканоническое распределение Гиббса. Фактор распределения как выражение второго закона термодинамики. Учет рассеяния по времени пребывания. Ячеечная модель. Свойство детектируемости. Частотные характеристики и вид функции отклика. Вывод уравнения предельного перехода к модели идеального вытеснения. Диффузионная модель. Комбинированные (многопараметрические) модели. Байпасирование. Последовательное и параллельное включение ячеек идеального смешения и вытеснения. Модель с застойной зоной.</w:t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Течение жидкости в пленках, трубах, струях и пограничных слоях</w:t>
      </w:r>
    </w:p>
    <w:p>
      <w:pPr>
        <w:pStyle w:val="TextBody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539"/>
        <w:rPr/>
      </w:pPr>
      <w:r>
        <w:rPr/>
        <w:t>Уравнения и граничные условия гидродинамики. Течение, вызванное вращением диска. Гидродинамика тонких стекающих пленок. Струйные течения. Ламинарное течение в трубах различной формы. Продольное обтекание плоской пластины. Пограничный слой. Движение частиц, капель, пузырей в жидкости. Общее решение уравнений Стокса в осесимметричном случае. Обтекание сферической частицы, капли и пузыря поступательным стоксовым потоком. Сферические частицы в поступательном потоке при умеренных и больших числах Рейнольдса. Сферические капли и пузыри в поступательном потоке при умеренных и больших числах Рейнольдса. Обтекание сферической частицы, капли и пузыря сдвиговым потоком. Обтекание несферических твердых частиц. Обтекание цилиндра (плоская задача). Обтекание деформированных капель и пузырей. Стесненное движение частиц.</w:t>
      </w:r>
    </w:p>
    <w:p>
      <w:pPr>
        <w:pStyle w:val="TextBody"/>
        <w:widowControl w:val="false"/>
        <w:spacing w:lineRule="auto" w:line="360"/>
        <w:ind w:firstLine="539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Химическая термодинамика</w:t>
      </w:r>
    </w:p>
    <w:p>
      <w:pPr>
        <w:pStyle w:val="TextBody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  <w:t>Система. Состояние системы. Уравнения состояния. Энергия. Работа. Теплота. Нулевой и первый законы термодинамики. Основные законы термохимии. О равновесных и обратимых процессах. Второй и третий законы термодинамики. Линейная термодинамика в задачах химии и химической технологии. Уравнения сохранения. Диссипативная функция многофазной гетерогенной среды. Соотношение взаимности Онзагера. Потоки массы и тепла в сплошной фазе. Массоперенос в химико-технологических системах с учетом наличия межфазных поверхностей. Вариационный принцип минимума производства энтропии. Принцип минимума приведенных термодинамических потоков. Определение средней толщины пленки в дисперсно-кольцевых режимах течения. Неравновесная термодинамика необратимых процессов в химической технологии. Термодинамическая функция Ляпунова вдали от равновесия. Метод термодинамических функций Ляпунова для выявления химических осцилляторов. Современное состояние проблемы колебательных реакций в химии. Эксергия, эксергетический метод анализа химико-технологических систем; информационно-термодинамический принцип; использование методов оптимизации при создании энерго- и ресурсосберегающих производств (прямые, декомпозиционные, структурно-декомпозиционные методы).</w:t>
      </w:r>
    </w:p>
    <w:p>
      <w:pPr>
        <w:pStyle w:val="TextBody"/>
        <w:widowControl w:val="false"/>
        <w:spacing w:lineRule="auto" w:line="360"/>
        <w:ind w:firstLine="540"/>
        <w:rPr>
          <w:sz w:val="18"/>
        </w:rPr>
      </w:pPr>
      <w:r>
        <w:rPr>
          <w:sz w:val="18"/>
        </w:rPr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Массо- и теплоперенос в пленках жидкости, трубах и плоских каналах</w:t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  <w:t>Уравнение и граничные условия теории конвективного тепло- и массопереноса. Диффузия к вращающемуся диску. Теплоперенос к плоской пластине. Массоперенос в пленках жидкости. Тепло- и массоперенос при ламинарном течении в круглой трубе. Тепло- и массоперенос при ламинарном течении в плоской трубе. Предельные числа Нуссельта при ламинарном течении жидкостей по трубам различной формы. Массо- и теплообмен частиц, капель и пузырей с потоком. Метод асимптотических аналогий в теории массо- и теплопереноса. Внутренние задачи о теплообмене тел различной формы. Массо- и теплообмен частиц различной формы с неподвижной средой. Массоперенос в поступательном потоке при малых числах Пекле. Массоперенос в линейном сдвиговом потоке при малых числах Пекле. Массообмен частиц и капель с потоком при больших числах Пекле (теория диффузионного пограничного слоя). Диффузия к сферической частице, капле и пузырю в поступательном потоке при различных числах Пекле и Рейнольдса. Диффузия к сферической частице, капле и пузырю. В линейном сдвиговом потоке при малых числах Рейнольдса и любых числах Пекле. Диффузия к сфере в поступательно-сдвиговом потоке и потоке с параболическим профилем.</w:t>
      </w:r>
    </w:p>
    <w:p>
      <w:pPr>
        <w:pStyle w:val="TextBody"/>
        <w:widowControl w:val="false"/>
        <w:spacing w:lineRule="auto" w:line="360"/>
        <w:ind w:firstLine="540"/>
        <w:rPr>
          <w:sz w:val="16"/>
        </w:rPr>
      </w:pPr>
      <w:r>
        <w:rPr>
          <w:sz w:val="16"/>
        </w:rPr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Массообмен, осложненный поверхностной или объемной химической реакцией</w:t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widowControl w:val="false"/>
        <w:spacing w:lineRule="auto" w:line="360"/>
        <w:ind w:firstLine="540"/>
        <w:rPr>
          <w:b/>
          <w:b/>
        </w:rPr>
      </w:pPr>
      <w:r>
        <w:rPr/>
        <w:t>Массоперенос,    осложненный    поверхностной  химической   реакцией.</w:t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  <w:t>Диффузия к вращающемуся диску и плоской пластине при протекании объемной реакции. Внешние задачи массообмена частиц, капель и пузырей с потоком при различных числах Пекле и наличии объемной химической реакции. Внутренние задачи массопереноса при наличии объемной химической реакции. Нестационарный массообмен с объемной реакцией. Гидродинамика, массо- и теплообмен в неньютоновских жидкостях. Реологические модели неньютоновских несжимаемых жидкостей. Движение пленок неньютоновских жидкостей. Массоперенос в пленках реологически сложных жидкостей. Движение неньютоновских жидкостей по трубам и каналам. Теплоперенос в плоском канале и круглой трубе (с учетом диссипации). Гидродинамический тепловой взрыв в неньютоновских жидкостях. Обтекание плоской пластины степенной жидкостью. Затопленная струя степенной жидкости. Движение частиц, капель и пузырей в степенной жидкости.</w:t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Элементы механики твердых дисперсных сред в процессах химической технологии</w:t>
      </w:r>
    </w:p>
    <w:p>
      <w:pPr>
        <w:pStyle w:val="TextBody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  <w:t>Структура и структурные связи твердых дисперсных сред. Понятие форм и размеров твердых частиц, гранулометрического состава, сыпучести, сил взаимодействия между частицами. Реологические свойства сыпучих материалов, контактные силы внешнего трения и адгезионные свойства сыпучих материалов. Движение ожиженных твердых дисперсных систем. Псевдоожиженные слои. Процессы тепло- и массопереноса в псевдоожиженных слоях. Механические процессы. Процессы измельчения и измельчающие машины. Классификация процессов и машин. Типы дробилок (щековые, конусные, валковые, молотковые и роторные). Типы мельниц (барабанные – центробежные и вибрационные, ударного действия и др.). Смесители сыпучих материалов, кинетика процессов смешения.</w:t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Тепловые процессы</w:t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  <w:t>Основные уравнения процессов. Классификация используемых аппаратов. Теплообменники с передачей тепла через стенку. Кипятильники. Основные переменные процесса. Объекты с сосредоточенными и распределенными параметрами. Примеры. Теплообменники смешения. Теплообменники с идеальной изоляцией, теплообменники с потерями тепла через стенку. Математические модели кожухотрубных теплообменников. Выпарные аппараты. Основные уравнения. Математическая модель однокорпусной и трехкорпусной установки. Теплообмен излучением. Законы теплового излучения. Теплообмен излучением между поверхностями твердых тел, между газом и твердой поверхностью.</w:t>
      </w:r>
    </w:p>
    <w:p>
      <w:pPr>
        <w:pStyle w:val="TextBody"/>
        <w:widowControl w:val="false"/>
        <w:spacing w:lineRule="auto" w:line="360"/>
        <w:ind w:firstLine="540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Диффузионные процессы</w:t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  <w:t>Математическое описание равновесия в многокомпонентных системах. Термодинамика равновесных и неравновесных состояний. Математическое описание процессов диффузии. Однофазная неподвижная среда. Стационарная диффузия в движущихся средах. Диффузия в многокомпонентных системах. Диффузионный потенциал. Массопередача в диффузионных процессах. Модели массопередачи. Пленочные и распылительные колонны. Математические модели аппаратов с поверхностью контакта, образующейся в процессе движения потоков. Модели тарельчатых колонн. Модели насадочных колонн. Деформация математических моделей при изменении гидродинамических режимов. Математическая модель эмульгационных колонн. Модели пульсационных колонн. Модели ротационных аппаратов.</w:t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Математические модели сушильных установок</w:t>
      </w:r>
    </w:p>
    <w:p>
      <w:pPr>
        <w:pStyle w:val="TextBody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  <w:t>Кинетика сушки. Контактные сушилки. Сушилки со стационарным слоем. Сушилки с псевдоожиженным и движущим слоем. Особенности математического описания сушилок.</w:t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тематические модели кристаллизационных установок</w:t>
      </w:r>
    </w:p>
    <w:p>
      <w:pPr>
        <w:pStyle w:val="TextBody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  <w:t>Описание роста кристаллов и зародышеобразования. Типы используемых кристаллизаторов. Математические модели кристаллизаторов различного типа.</w:t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тематические модели процессов разделения</w:t>
      </w:r>
    </w:p>
    <w:p>
      <w:pPr>
        <w:pStyle w:val="TextBody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  <w:t>Равновесие и массопередача в системах жидкость-жидкость. Типы используемых экстракционных аппаратов. Математические модели колонных экстракторов. Ректификационные и абсорбционные аппараты. Описание равновесия в системах жидкость-пар, жидкость-газ. Типы ректификационных и абсорбционных аппаратов, их математическое описание. Математические модели мембранных установок. Общая характеристика мембранных способов разделения смесей. Их классификация. Виды мембран. Описание процесса переноса в мембранах. Математические модели фильтрационных установок, установок обратного осмоса, первапорационных установок.</w:t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могенные химические реакторы</w:t>
      </w:r>
    </w:p>
    <w:p>
      <w:pPr>
        <w:pStyle w:val="TextBody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540" w:leader="none"/>
        </w:tabs>
        <w:spacing w:lineRule="auto" w:line="360"/>
        <w:ind w:firstLine="540"/>
        <w:rPr/>
      </w:pPr>
      <w:r>
        <w:rPr/>
        <w:t>Гомогенные изотермические реакторы. Классификация реакторов по гидродинамическому признаку. Реактор периодического действия. Проточный реактор с мешалкой. Каскад реакторов идеального смешения. Оптимальное соотношение объемов реакторов в каскаде. Реактор с продольным перемешиванием потока (ламинарный и турбулентный режим). Выбор типа реактора с учетом селективности реакции. Микро- и макросмешение в реакторах. Расчет реактора при произвольном распределении и времени пребывания реагирующей смеси. Комбинированные модели реакторов. Примеры построения математических моделей и расчет некоторых типов промышленных реакторов. Фотохимические реакторы. Гомогенные неизотермические реакторы. Классификация реакторов по энергетическому признаку. Адиабатические и политропические реакторы. Сравнение эффективности адиабатических и изотермических реакторов. Адиабатические и политропические реакторы с продольными перемешиваниями. Комбинированные модели неизотермических реакторов. Оптимальные профили температур в каскаде реакторов и трубчатом политропическом реакторе. Оптимизация трубчатого реактора с промежуточным вводом холодной реагирующей смеси. Автотермические реакторы. Устойчивость работы адиабатических и политропических реакторов. Взаимосвязь устойчивости и селективности. Примеры построения математических моделей и расчета некоторых типов промышленных неизотермических реакторов.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spacing w:lineRule="auto" w:line="360"/>
        <w:ind w:firstLine="540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терогенные химические реакторы</w:t>
      </w:r>
    </w:p>
    <w:p>
      <w:pPr>
        <w:pStyle w:val="TextBody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  <w:t>Гетерогенные каталитические реакторы, классификация каталитических реакторов по конструктивному и гидродинамическим признакам. Одно- и многослойные реакторы со стационарным слоем катализатора. Квазигомогенная и гетерогенная модели. Горячие точки в реакторе со стационарным слоем катализатора. Оптимизация многослойных каталитических реакторов с промежуточным вводом холодной реагирующей смеси. Определение продольного и радиального перемешивания в адиабатических реакторах со стационарным слоем катализатора. Учет падения активности катализатора и изменение селективности. Устойчивость реактора со стационарным слоем катализатора и выбор диаметра трубок. Автотермические каталитические реакторы. Реакторы с псевдоожиженным слоем катализатора. Двухфазная и трехфазная модели реактора. Реакторы с движущимся слоем катализатора. Учет изменения активности катализатора в реакторах с псевдоожиженным и движущимся слоем катализатора. Понятие о многофазных каталитических реакторах. Примеры построения математических моделей расчета некоторых типов промышленных каталитических реакторов. Газожидкостные и жидкость-жидкостные реакторы. Классификация по конструктивному и гидродинамическим признакам. Реактор с мешалкой. Тарельчатые и насадочные реакторы. Модель идеального вытеснения в газовой и жидкой фазах. Симметричные и асимметричные ячеечные модели с образованием твердой фазы. Особенности составления математической модели многофазного реактора. Примеры составления математических моделей и расчета некоторых типов газожидкостных реакторов. Реакторы для проведения процессов в системах газ-твердое. Классификация промышленных реакторов по конструктивному и гидродинамическому признакам. Модели реакторов с твердой фазой. Пример составления математических моделей и расчета реакторов для окисления серного колчедана и извлечения металлов из руд.</w:t>
      </w:r>
    </w:p>
    <w:p>
      <w:pPr>
        <w:pStyle w:val="TextBody"/>
        <w:widowControl w:val="false"/>
        <w:spacing w:lineRule="auto" w:line="360"/>
        <w:ind w:firstLine="540"/>
        <w:rPr/>
      </w:pPr>
      <w:r>
        <w:rPr/>
      </w:r>
    </w:p>
    <w:p>
      <w:pPr>
        <w:pStyle w:val="Heading1"/>
        <w:rPr/>
      </w:pPr>
      <w:r>
        <w:rPr/>
        <w:t>Основная литература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rPr/>
      </w:pPr>
      <w:r>
        <w:rPr/>
        <w:t>А.Г. Касаткин. Основные процессы и аппараты химической технологии. М.: Химия, 1973, 750 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А.Н. Плановский, П.И. Николаев. Процессы и аппараты химической и нефтехимической технологии. М.: Химия, 1987, 496 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В.В. Кафаров. Основы массопередачи. М.: Высшая школа, 1979, 494 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Д.А. Баранов, А.В. Вязьмин, А.А. Гухман и др. Процессы и аппараты химической технологии. Том 1. Основы теории процессов химической технологии / Под ред. акад. А.М. Кутепова. М.: Логос, 2001, 600 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Д.А. Баранов, В.Н. Блиничев, А.В. Вязьмин и др. Процессы и аппараты химической технологии. Том 2. Механические и гидромеханические процессы / Под ред. акад. А.М. Кутепова. М.: Логос, 2001, 600 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В.Г. Айнштейн, М.К. Захаров, Г.А. Носов и др. Общий курс процессов и аппаратов химической технологии. Книга 1. М.: Химия, 1999, 888 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В.Г. Айнштейн, М.К. Захаров, Г.А. Носов и др. Общий курс процессов и аппаратов химической технологии. Книга 2. М.: Химия, 2000, 860 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В.В. Кафаров. Методы кибернетики в химии и химической технологии. М.: Химия, 1985, 444 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А.В. Лыков. Теория теплопроводности. М.: Высшая школа, 1967, 600</w:t>
      </w:r>
      <w:r>
        <w:rPr>
          <w:lang w:val="en-US"/>
        </w:rPr>
        <w:t> </w:t>
      </w:r>
      <w:r>
        <w:rPr/>
        <w:t>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О. Левеншпиль. Инженерное оформление химических процессов. М.: Химия, 1969, 620 с.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rPr/>
      </w:pPr>
      <w:r>
        <w:rPr/>
        <w:t>Дополнительная литература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/>
      </w:pPr>
      <w:r>
        <w:rPr/>
        <w:t>А.М. Кутепов, А.Д. Полянин, З.Д. Запрянов, А.В. Вязьмин, Д.А. Казенин. Химическая гидродинамика. М.: Бюро Квантум, 1996, 336 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/>
      </w:pPr>
      <w:r>
        <w:rPr/>
        <w:t>Э.М. Кольцова, Ю.Д. Третьяков, Л.С. Гордеев, А.А. Вертегел. Нелинейная динамика и термодинамика необратимых процессов в химии и химической технологии. М.: Химия, 2001, 408 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/>
      </w:pPr>
      <w:r>
        <w:rPr/>
        <w:t>Ю.И. Дытнерский. Мембранные процессы разделения жидких смесей. М.: Химия, 1975, 229 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/>
      </w:pPr>
      <w:r>
        <w:rPr/>
        <w:t>Д.А. Франк-Каменецкий. Диффузия и теплопередача в химической кинетике. М.: Наука, 1987, 802 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/>
      </w:pPr>
      <w:r>
        <w:rPr/>
        <w:t>Теория тепломассообмена / Под ред. А.И. Леонтьева. М.: Высшая школа, 1979, 496 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02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i/>
      <w:outline/>
      <w:sz w:val="36"/>
      <w:effect w:val="blinkBackgrou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3:00Z</dcterms:created>
  <dc:creator>gfhj</dc:creator>
  <dc:description/>
  <dc:language>en-US</dc:language>
  <cp:lastModifiedBy>MM</cp:lastModifiedBy>
  <cp:lastPrinted>2002-10-09T07:46:00Z</cp:lastPrinted>
  <dcterms:modified xsi:type="dcterms:W3CDTF">2007-09-05T11:43:00Z</dcterms:modified>
  <cp:revision>2</cp:revision>
  <dc:subject/>
  <dc:title>ПРОГРАММА-МИНИМУМ</dc:title>
</cp:coreProperties>
</file>