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  <w:r>
        <w:rPr>
          <w:bCs/>
        </w:rPr>
        <w:t xml:space="preserve"> и науки</w:t>
      </w:r>
      <w:r>
        <w:rPr>
          <w:b w:val="false"/>
        </w:rPr>
        <w:t xml:space="preserve"> </w:t>
      </w:r>
      <w:r>
        <w:rPr/>
        <w:t xml:space="preserve"> Российской Феде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 по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05.26.01  «Охрана труда (в машиностроении)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right"/>
        <w:rPr>
          <w:b w:val="false"/>
          <w:b w:val="false"/>
          <w:spacing w:val="0"/>
          <w:w w:val="100"/>
          <w:sz w:val="28"/>
        </w:rPr>
      </w:pPr>
      <w:r>
        <w:rPr>
          <w:b w:val="false"/>
          <w:spacing w:val="0"/>
          <w:w w:val="100"/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9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основу настоящей программы положены следующие дисциплины: "Безопасность жизнедеятельности", "Экология", "Технология машиностроения", "Методы контроля и диагностики в машиностроении", "Машины и агрегаты (машиностроение)", "Гигиена труда и производственная санитария", "Инженерная психология, эргономика", "Экономика труда", "Трудовое право, социальное обеспечение, социальное страхование", "Пожарная и промышленная безопасность (машиностроение)", "Приборы и методы контроля природной среды, материалов, изделий, производственной среды"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грамма разработана экспертным советом Высшей аттестационной комиссии  Минобразования России по машиностроению при участии Всероссийского центра</w:t>
        <w:tab/>
        <w:t>охраны труда Минтруда России, Института труда и социального страхования Минтруда России и  МАИ (ТУ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Законодательство об охран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общая декларация прав человека, утвержденная Генеральной  Ассамблеей ООН 10 декабря 1948 года. Конвенция МОТ от 1981 г. № 155 </w:t>
        <w:br/>
        <w:t>"О безопасности и гигиене труда в производственной сред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ложения Конституции РФ от 12 декабря 1993 г. об охране труда. "Трудовой кодекс РФ" от 30 декабря 2001 г. № 197-ФЗ.  Федеральный закон "Об основах охраны труды в РФ" от 23 июня 1999г. Постановление Правительства РФ от 23 мая 2000 г. № 399 "О нормативных правовых актах, содержащих государственные нормативные требования охраны труда". Закон РФ "О коллективных договорах и соглашениях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РФ "О промышленной безопасности опасных производственных объектов" от 20 июня 1997 г. Федеральный закон РФ "О радиационной безопасности населения" от 5 декабря 1995 г. Постановление Правительства РФ от 31 августа 1999 г. № 975 "Правила отнесения отраслей (подотраслей) экономики к классу профессионального риск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деральный закон РФ "О стандартизации" от 27 декабря 1995 г. </w:t>
        <w:br/>
        <w:t>Закон РФ "О сертификации работ и услуг" от 27 декабря 1995 г. Постановление Правительства РФ от 6 мая 1994 г. № 485 "О проведении обязательной сертификации постоянных рабочих мест на производственных объектах, средств производства, оборудования для средств коллективной и индивидуальной защиты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"Об обязательном социальном страховании на производстве и профессиональных заболеваний" от 2 июля 1998 г. Федеральный закон "О страховых тарифах на обязательное социальное страхование от несчастных случаев на производстве и профессиональных заболеваний на 2001 г." от 22 декабря 2000 г. Постановление Правительства РФ от 11 марта 1999 г. № 279 "Положение о расследовании несчастных случаев на производств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каз Президента РФ от 4 мая 1994 г. № 850 "О государственном надзоре и контроле за соблюдением законодательства РФ о труде и охране труда". Ответственность за нарушения требований охраны труда в соответствии со статьями Гражданского кодекса РФ (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  <w:br/>
        <w:t xml:space="preserve">от 21 октября 1994 г. и Уголовного кодекса РФ от 24 мая 1996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ые правовые акты по охране труда Госстандарта России, Минстроя России, Госкомсанэпидемнадзора России, Госгортехнадзора России, Минтруда России и Федераль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Взаимодействие работника с производственной средой</w:t>
        <w:br/>
        <w:t>в трудовом процессе. Профессиональный рис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, воздействующие на формирование производственной среды и условий трудовой деятельности, их классификация и оценка вредности, безопасности для организма человека. Гигиенические критерии оценки и классификации условий труда по показателям вредности и опасности, тяжести и напряженности трудового процесса. Аттестация рабочих мест по состоянию условий труда с использованием гигиенических критериев и методов оценки степени травмо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защита работников от профессионального риска в процессе трудовой деятельности. Методы и средства индивидуальной и коллективной защиты. Рациональные режимы труда и отдыха. Компенсации работникам, занятым на рабочих местах с вредными и опасными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 Работоспособность человека в процессе труда, ее зависимость от оптимальности соотношений составляющих систему </w:t>
        <w:br/>
        <w:t>"Человек-машина-производственная среда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функциональной адаптации человека к производственной среде, в частности, с учетом параметров микроклимата производственных помещений. Гигиенические требования к температурно-влажностному режиму и другим составляющим микроклимата на рабочем месте. Методика изучения микроклимата и оценки его состояния. Современные технические способы нормализации микроклим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работников от агрессивного воздействия вредных веществ и неионизирующих излучений. Профессиональная и производственно обусловленная заболеваемость как следствие негативного воздействия производственной среды на человека. Принципы гигиенического нормирования вредных веществ в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онизирующие излучения, их действие на здоровье человека и методы гигиенического нормирования. Современные методы индивидуальной и коллективной защиты работников от ионизирующих излу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характеристики органов зрения человека. Зависимость этих характеристик от освещенности рабочих мест и производственных помещений. Адаптация органов зрения к изменению условий освещения. Значение требуемых условий зрительного восприятия и видимости для обеспечения высокой работоспособности, безопасности труда и повышения его эффективности. Методы расчета оптимального искусственного осв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овни силы звука, воспринимаемые человеком. Психофизическая зависимость уровня силы звука от его интенсивности. Шкала субъективной оценки силы звука. Исследования влияния шума на организм человека и производительность его труда. Нормирование шума. Выбор средств коллективной и индивидуальной защиты. Инфразвуковое и ультразвуковое воздействие на организм человека и методы защиты от ни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вибраций на физиологические и функциональные изменения в организме человека. Формы и симптомы вибрационной болезни. Пассивная самозащита человеческого организма от виб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травматизм, его особенности по сравнению с механическим и термическим травматизмами. Пути и методы обеспечения электробезопасности, электрозащитные средства и предохранительные приспособления, индивидуальные и коллективные средства защиты работников от поражения электрическим то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оценки биологической активности веществ и воздействий, закон Вебера-Фехнера, другие методы оценки, как основа объективного гигиенического нормирования в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4. Системы обеспечения безопасности труда в машиностроен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о-технический прогресс и проблема обеспечения безопасности машин и оборудования. Автоматизация и роботизация производства, внедрение электронных технологий и их социальные последствия. Причины возникновения таких негативных явлений, как монотония, гиподинамия, гипокинезия и других. Методы и пути преодоления негативных социальных последствий научно-технического прогресса при проектировании современных машин, оборудования и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сертификации производственных объектов на их соответствие требованиям охраны труда системы стандартов ССБТ − как инструмент, способствующий обеспечению травмобезопасности на рабочих мес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ение и проверка знаний по охране труда и производственной санитарии руководителей и специалистов организаций (предприятий, учреждений) − важная предпосылка обеспечения безопасности труда. Различные виды инструктажа по охране труда работников. Использование современных информационных технологий в процессе обучения и инструктажа, а также при проверке у персонала знаний в области охраны труда и производственной санита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анализ и методы прогнозирования производственного травматизма, как основа обеспечения безопасности труда. Несчастные случаи на производстве, их анализ, расследование и учет. Порядок расследования несчастных случаев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ицинская, профессиональная и социальная реабилитация работников, пострадавших от несчастных случаев на производстве. Материальная ответственность работодателя в связи с несчастными случаями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Основы обеспечения пожаро- и взрывобезопасности</w:t>
        <w:br/>
        <w:t>промышленных объе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ведения о процессе горения, пожарах и взрывах на машиностроительных предприятиях. Системы предотвращения пожаров и взрывов. Способы и средства тушения пожаров, огнегасительные вещества. Классификация помещ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 Социально-экономические аспекты охраны тру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>Приоритетность социальных целей при проведении мероприятий 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ласти обеспечения безопасности труда и производственной санитарии. Затраты и результаты в системе управления охраной труда. Классификация затрат на охрану труда: а) на обеспечение условий труда, соответствующих действующим нормам, требованиям и стандартам; б) на предоставление компенсаций работникам, занятым на работах с вредными и опасными условиями труда; в) на возмещение ущерба, нанесенного работнику производственной травмой, профессиональным заболеванием, другим повреждением здоровья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экономическая эффективность способов и средств, обеспечивающих безопасность труда, благоприятную производственную среду. Экономический эффект от улучшения условий труда, как иное выражение социального эффекта. Источники финансирования системы охраны труда. Экономические механизмы, стимулирующие работодателей в обеспечении работникам безопасных условий труда и снижении профессионального ри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социального страхования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Государственное управление охраной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управление охраной труда. Реализация функциональных задач государственного управления охраной труда на федеральном, отраслевом и региональном уровнях. Формирование и деятельность служб охраны труда организаций, особенности управления охраной труда на малых предприятиях. Место и роль институтов социального партнерства в управлении охраной труда на всех его уровн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управления профессиональными рисками. Организация процесса управления рисками. Методы оценки профессиональных рисков. Финансирование профессиональных рисков. Анализ и оценка эффективности методов управления рисками. Промышленная безопасность и стратегия управления профессиональными рисками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ое обеспечение системами управления охраной труда. Мониторинг условий и охраны труда, методы и организация его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литератур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удовой кодекс Российской Федерации. Постатейный научно-практический комментарий. Агентство "Библиотечка "Российской газеты".  М.: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мментарий к Федеральному закону "Об основах охраны труда в Российской Федерации". Под общей редакцией Ю.Г. Сорокина, А.П. Соловьева.  М.: "Издательство НЦЭНАС".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храна труда в машиностроении. / Под ред. Е.Я. Юдина, С.В. Белова.  М.: Машиностроение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Лапин В.Л., Сердюк Н.И. Управление охраной труда на предприятии.  М.: МИПК МАТИ.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ы и средства обеспечения безопасности труда в машиностроении. / Под ред. Ю.М. Соломенцева.  М.: Высшая школа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зопасность и охрана труда. / Под ред. О.Н. Русака.  С.-П.: МАНЭБ.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укин П.П., Лапин В.Л., Подгорных Е.А., Пономарев Н.Л., </w:t>
        <w:br/>
        <w:t xml:space="preserve">Сердюк Н.И. Безопасность жизнедеятельности. Безопасность технологических процессов и производств. Охрана труда.  М.: Высшая школа.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А. Котик. Психология и безопасность.  Таллин: Варгус.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кология и безопасность жизнедеятельности: Учеб. пособие для вузов / Д.А. Кривошеин, Л.А. Муравей, Н.Н. Роева и др.; Под ред. </w:t>
        <w:br/>
        <w:t xml:space="preserve">Л.А.Муравья.  М.: ЮНИТИ-ДАНА.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эвид Д. Браун. Анализ и разработка систем обеспечения техники безопасности. Пер. с англ.  М.: Машиностроение. 197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олнительная  литера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редные условия труда. М.: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тандартизация и управление качеством продукции: Ученик для вузов/ В.А. Швандар, В.П. Панов, Е.М. Купряков и др.; Под ред. </w:t>
        <w:br/>
        <w:t xml:space="preserve">В.А.Швандара.  М.: ЮНИТИ-ДАНА. 2000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охлов Н.В. Управление риском: Учеб. пособие для вузов.  М.: ЮНИТИ-ДАНА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мирнов Э.А. Разработка управленческих решений: Учебник для вузов.  М.: ЮНИТИ-ДАН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едства защиты в машиностроении: Расчет и проектирование: Справочник / Белов С.В., Козьяков А.Ф., Партолин О.Ф. и др. / Под ред. С.В.Белова.  М.: Машиностроение. 198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" w:after="0"/>
      <w:ind w:left="25" w:firstLine="508"/>
      <w:outlineLvl w:val="3"/>
    </w:pPr>
    <w:rPr>
      <w:b/>
      <w:spacing w:val="-6"/>
      <w:w w:val="89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8:00Z</dcterms:created>
  <dc:creator>Игорь</dc:creator>
  <dc:description/>
  <dc:language>en-US</dc:language>
  <cp:lastModifiedBy>MM</cp:lastModifiedBy>
  <dcterms:modified xsi:type="dcterms:W3CDTF">2007-09-05T13:58:00Z</dcterms:modified>
  <cp:revision>2</cp:revision>
  <dc:subject/>
  <dc:title>Проект</dc:title>
</cp:coreProperties>
</file>