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ского экзамена по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5.09.02 «Электротехнические материалы и изделия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хническим наукам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держит 7 ст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рограмма составлена с опорой на дисциплины направления «Электротехника, электромеханика и электротехнология», связанные с особенностями анализа физико-химических свойств и параметров электротехнических материалов и синтеза технических изделий как компонентов электроэнергетического, электротехнического и радиоэлектронного оборудования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ЭИ (ТУ) и ВНИИКП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Электроизоляционные материалы как вид электротехнических материалов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 xml:space="preserve">Классификация </w:t>
      </w:r>
      <w:r>
        <w:rPr>
          <w:sz w:val="28"/>
        </w:rPr>
        <w:t xml:space="preserve">электротехнических материалов. Электроизоляционные материалы (природные и технологически синтезированные). Задачи, решаемые в электроэнергетическом, электротехническом и радиоэлектронном оборудовании использованием электроизоляционных материалов. </w:t>
      </w:r>
      <w:r>
        <w:rPr>
          <w:i/>
          <w:sz w:val="28"/>
        </w:rPr>
        <w:t>Физические свойства</w:t>
      </w:r>
      <w:r>
        <w:rPr>
          <w:sz w:val="28"/>
        </w:rPr>
        <w:t xml:space="preserve"> электроизоляционных материалов, определяющие эффективность их </w:t>
      </w:r>
      <w:r>
        <w:rPr>
          <w:i/>
          <w:sz w:val="28"/>
        </w:rPr>
        <w:t>использования по назначению</w:t>
      </w:r>
      <w:r>
        <w:rPr>
          <w:sz w:val="28"/>
        </w:rPr>
        <w:t xml:space="preserve">. </w:t>
      </w:r>
      <w:r>
        <w:rPr>
          <w:i/>
          <w:sz w:val="28"/>
        </w:rPr>
        <w:t>Электрические, магнитные, механические и температурные параметры электроизоляционных материалов</w:t>
      </w:r>
      <w:r>
        <w:rPr>
          <w:sz w:val="28"/>
        </w:rPr>
        <w:t xml:space="preserve">, их устойчивость к внешним (атмосферным) воздействиям и времени эксплуатации. Особенности технологии производства электроизоляционных материалов и методов их утилизации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Электроизоляционный материал в эксплуатационном режиме работы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Структурные</w:t>
      </w:r>
      <w:r>
        <w:rPr>
          <w:sz w:val="28"/>
        </w:rPr>
        <w:t xml:space="preserve"> и </w:t>
      </w:r>
      <w:r>
        <w:rPr>
          <w:i/>
          <w:sz w:val="28"/>
        </w:rPr>
        <w:t>физические процессы</w:t>
      </w:r>
      <w:r>
        <w:rPr>
          <w:sz w:val="28"/>
        </w:rPr>
        <w:t xml:space="preserve">, сопровождающие взаимодействие электроизоляционного материала с динамическими параметрами среды использования. Аналитические и численные </w:t>
      </w:r>
      <w:r>
        <w:rPr>
          <w:i/>
          <w:sz w:val="28"/>
        </w:rPr>
        <w:t>методы анализа и оценки устойчивости параметров</w:t>
      </w:r>
      <w:r>
        <w:rPr>
          <w:sz w:val="28"/>
        </w:rPr>
        <w:t xml:space="preserve"> электроизоляционного материла к воздействиям электрических и магнитных полей, механических напряжений, изменению температурного поля. </w:t>
      </w:r>
      <w:r>
        <w:rPr>
          <w:i/>
          <w:sz w:val="28"/>
        </w:rPr>
        <w:t xml:space="preserve">Методы стабилизации параметров </w:t>
      </w:r>
      <w:r>
        <w:rPr>
          <w:sz w:val="28"/>
        </w:rPr>
        <w:t xml:space="preserve">электроизоляционных материалов и оптимизации их рабочих режимов в изделиях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хнология производства электроизоляционных материалов, полуфабрикатов и изделий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Характеристика физико-химических процессов, сопровождающих процесс изготовления электроизоляционных материалов, полуфабрикатов и изделий. Методики и математические </w:t>
      </w:r>
      <w:r>
        <w:rPr>
          <w:i/>
          <w:sz w:val="28"/>
        </w:rPr>
        <w:t>модели управления параметрами</w:t>
      </w:r>
      <w:r>
        <w:rPr>
          <w:sz w:val="28"/>
        </w:rPr>
        <w:t xml:space="preserve"> электроизоляционных материалов в технологическом процессе их производства. Основные технологические процессы, используемые в производстве электроизоляционных материалов, полуфабрикатов, изделий изоляционной, кабельной и конденсаторной техники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 свойств электроизоляционных материалов и изделий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Контролируемые параметры</w:t>
      </w:r>
      <w:r>
        <w:rPr>
          <w:sz w:val="28"/>
        </w:rPr>
        <w:t xml:space="preserve"> электроизоляционных материалов и изделий, оптимальные для </w:t>
      </w:r>
      <w:r>
        <w:rPr>
          <w:i/>
          <w:sz w:val="28"/>
        </w:rPr>
        <w:t>создания баз данных</w:t>
      </w:r>
      <w:r>
        <w:rPr>
          <w:sz w:val="28"/>
        </w:rPr>
        <w:t xml:space="preserve"> и прогнозирования рынка сбыта. Методы контроля параметров электроизоляционных материалов, особенности </w:t>
      </w:r>
      <w:r>
        <w:rPr>
          <w:i/>
          <w:sz w:val="28"/>
        </w:rPr>
        <w:t>методов контроля</w:t>
      </w:r>
      <w:r>
        <w:rPr>
          <w:sz w:val="28"/>
        </w:rPr>
        <w:t xml:space="preserve"> изделий изоляционной, кабельной и конденсаторной техники. Виды контрольных (в том числе типовых) испытаний на соответствие параметров готовой продукции стандартам и техническим условиям. Методы регистрации параметров электроизоляционных материалов на стадии инженерных разработок материалов, тенденции в развитии методов регистрации и измерительных комплексов. </w:t>
      </w:r>
      <w:r>
        <w:rPr>
          <w:i/>
          <w:sz w:val="28"/>
        </w:rPr>
        <w:t>Автоматизация процессов контроля</w:t>
      </w:r>
      <w:r>
        <w:rPr>
          <w:sz w:val="28"/>
        </w:rPr>
        <w:t xml:space="preserve"> и информационно-измерительные системы в электроизоляционной, кабельной и конденсаторной технике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адежность и долговечность электроизоляционных, кабельных и конденсаторных изделий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Методы исследования </w:t>
      </w:r>
      <w:r>
        <w:rPr>
          <w:i/>
          <w:sz w:val="28"/>
        </w:rPr>
        <w:t>надежности</w:t>
      </w:r>
      <w:r>
        <w:rPr>
          <w:sz w:val="28"/>
        </w:rPr>
        <w:t xml:space="preserve"> и </w:t>
      </w:r>
      <w:r>
        <w:rPr>
          <w:i/>
          <w:sz w:val="28"/>
        </w:rPr>
        <w:t xml:space="preserve">долговечности </w:t>
      </w:r>
      <w:r>
        <w:rPr>
          <w:sz w:val="28"/>
        </w:rPr>
        <w:t xml:space="preserve">изоляционных материалов, кабельных и конденсаторных изделий. </w:t>
      </w:r>
      <w:r>
        <w:rPr>
          <w:i/>
          <w:sz w:val="28"/>
        </w:rPr>
        <w:t>Типовые испытания</w:t>
      </w:r>
      <w:r>
        <w:rPr>
          <w:sz w:val="28"/>
        </w:rPr>
        <w:t xml:space="preserve"> на надежность и долговечность изделий, особенности переноса результатов типовых испытаний на прогноз работоспособности изделий в эксплуатации и гарантийные обязательства. Анализ физических процессов, приводящих к ослаблению или полной утрате эксплуатационных параметров (отказу) изоляционных материалов, кабельных и конденсаторных изделий. Математические </w:t>
      </w:r>
      <w:r>
        <w:rPr>
          <w:i/>
          <w:sz w:val="28"/>
        </w:rPr>
        <w:t>модели отказов</w:t>
      </w:r>
      <w:r>
        <w:rPr>
          <w:sz w:val="28"/>
        </w:rPr>
        <w:t xml:space="preserve">. Количественные характеристики надежности. Особенности изучения количественных характеристик надежности по статистическим сведениям, полученным из эксплуатации изоляционных, кабельных и конденсаторных изделий. Предпочтительная область использования сведений о надежности, полученной по результатам эксплуатации изделий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Функциональные свойства и области применения изоляционных, кабельных и конденсаторных изделий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Изоляционные, кабельные и конденсаторные изделия как составные части электроэнергетического, электротехнического и радиотехнического оборудования, их классификация по составу конструктивных элементов, материалам, назначению, области применения. Основные параметры, определяющие функциональную эффективность использования различных типов изоляционных, кабельных и конденсаторных изделий, предельные и функционально оптимальные значения параметров. Технические, экономические, экологические и др. критерии оптимальности, используемые для оценки качества изоляционных, кабельных и конденсаторных изделий. Научные и технические направления совершенствования свойств материалов, полуфабрикатов и изделий в электроизоляционной, кабельной и конденсаторной технике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ая литература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1. Павлов В.П., Хохлов А.Ф. Физика твердого тела. Учебник. –М.: Высшая школа, 2000. –494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2. Богородицкий Н.П., Пасынков В.В., Тареев Б.М. Электротехнические материалы. Учебник. –Л.: Энергоатомиздат, 1985. –367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3. Пасынков В.В., Сорокин В.С. Материалы электронной техники. Учебник. –СПб.: Издательство «Лань», 2001, -368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4. Электрофизические основы техники высоких напряжений. Учебник. И.М. Бортник, И.П. Верещагин, Ю.Н. Вершинин и др./ под ред. И.П. Верещагина, В.П. Ларионова. –М.: Энергоатомиздат, 1993. –543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5. Тареев Б.М. Физика диэлектрических материалов. Учебное пособие. –М.: Энергоиздат, 1982. –320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6. Кучинский Г.С., Кизеветтер В.Е., Пинталь Ю.С. Изоляция установок высокого напряжения. Учебник. –М.: Энергоатомиздат, 1991. –368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7. Основы кабельной техники В.А. Привезенцев, И.И. Гроднев, С.Д. Холодный, И.Б. Рязанов/ под ред. В.А. Привезенцева. –М.: Энергия, 1975. 472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8. Ларина Э.Т. Силовые кабели и кабельные линии. Учебник. –М.: Энергоатомиздат, 1996. –464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9. Пешков И.Б. Обмоточные провода. Учебник. –М.: Энергоатомиздат, 1995. 416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0. Ренне В.Т. Электрические конденсаторы. –Л.: Энергия, 1969. –592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11. Преображенский А.А., Бишард Е.Г. Магнитные материалы и элементы. Учебник. –М.: Высшая школа, 1986. –352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полнительная литература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 Холодный С.Д. Методы испытаний и диагностики кабелей и проводов. –М.: Энергоатомиздат, 1991. –200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2. Дульнев Г.Н. Тепло- и массообмен в радиоэлектронной аппаратуре. Учебник. –М.: Высшая школа, 1984. 247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3. Гороховатский Ю.А., Бордовский Г.А. Термоактивационная токовая спектроскопия высокоомных полупроводников и диэлектриков. –М.: Наука, 1991. –376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4. Кучинский Г.С., Назаров Н.И. Силовые электрические конденсаторы. –М.: Энергоатомиздат, 1992. –320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5. Кучинский Г.С. Частичные разряды в высоковольтных конструкциях. –Л.: Энергия, 1979. –224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6. Кингери У.Д. Введение в керамику. –М.: Стройиздат, 1967. –500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7. Электрические изоляторы. Н.С. Костюков, Н.В. Минаков, В.А. Князев/ под ред. Н.С. Костюкова. –М.: Энергоатомиздат, 1984. 296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8. Епифанов Г.И., Мома Ю.А. Физические основы конструирования и технологии РЭА и ЭВА. Учебное пособие. –М.: Радио и связь, 1070. –352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9. Тугов И.И., Костыркин Г.И. Химия и физика полимеров. Учебное пособие. –М.: Химия, 1991. –368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0. Электрические свойства полимеров. /Под ред. Б.И. Сажинна. –Л.: Химия, 1986. 224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1. Ушаков В.Я. Изоляция установок высокого напряжения. –М.: Энергоатомиздат, 1994. –496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2. Лущейкин Г.А. Методы исследования электрических свойств полимеров. –М.: Химия, 1988. –160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3. Бернштейн Л.М. Изоляция электрических машин общего назначения. –М.: Энергоиздат, 1981. –376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14. Холодный С.Д. Технологическая термообработка изоляции кабелей и проводов. –м.: МЭИ, 1994. –200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15. Фистуль В.И. Новые материалы. Состояние. Проблемы. Перспективы. Учебное пособие. –М.: «МИСИС», 1995. –142 с.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6. Борисова М.Э., Койков С.Н. Физика диэлектриков. –Л.: Изд-во ЛГУ, 1979. –240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7. Ренне В.Т. Пленочные конденсаторы с органическим синтетическим диэлектриком. –Л.: Энергия, 1971. –239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8  Койков С.Н., Цикин А.Н. Электрическое старение твердых диэлектриков и надежность диэлектрических деталей. –Л.: Энергия, 1968. –186 с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19. Ануфриев Ю.А., Гусев В.Н., Смирнов В.Ф. Эксплуатационные характеристики и надежность электрических конденсаторов. –М.: Энергия, 1976. –224 с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ind w:right="-11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17:00Z</dcterms:created>
  <dc:creator>Володина</dc:creator>
  <dc:description/>
  <dc:language>en-US</dc:language>
  <cp:lastModifiedBy>MM</cp:lastModifiedBy>
  <cp:lastPrinted>2003-12-17T17:54:00Z</cp:lastPrinted>
  <dcterms:modified xsi:type="dcterms:W3CDTF">2007-09-04T11:17:00Z</dcterms:modified>
  <cp:revision>2</cp:revision>
  <dc:subject/>
  <dc:title>П Р О Г Р А М М А – М И Н И М У М</dc:title>
</cp:coreProperties>
</file>