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</w:rPr>
        <w:t xml:space="preserve">Министерство образования </w:t>
      </w:r>
      <w:r>
        <w:rPr>
          <w:b/>
          <w:bCs/>
        </w:rPr>
        <w:t>и науки</w:t>
      </w:r>
      <w:r>
        <w:rPr/>
        <w:t xml:space="preserve">  </w:t>
      </w:r>
      <w:r>
        <w:rPr>
          <w:b/>
        </w:rPr>
        <w:t>Российской Федера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А - МИНИМУМ</w:t>
      </w:r>
    </w:p>
    <w:p>
      <w:pPr>
        <w:pStyle w:val="Normal"/>
        <w:spacing w:lineRule="auto" w:line="360"/>
        <w:jc w:val="center"/>
        <w:rPr/>
      </w:pPr>
      <w:r>
        <w:rPr/>
        <w:t>КАНДИДАТСКОГО ЭКЗАМЕНА</w:t>
      </w:r>
    </w:p>
    <w:p>
      <w:pPr>
        <w:pStyle w:val="Normal"/>
        <w:spacing w:lineRule="auto" w:line="360"/>
        <w:jc w:val="center"/>
        <w:rPr/>
      </w:pPr>
      <w:r>
        <w:rPr/>
        <w:t>по курс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История и философия науки»</w:t>
      </w:r>
    </w:p>
    <w:p>
      <w:pPr>
        <w:pStyle w:val="2"/>
        <w:spacing w:lineRule="auto" w:line="360"/>
        <w:ind w:right="-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История философии»</w:t>
      </w:r>
    </w:p>
    <w:p>
      <w:pPr>
        <w:pStyle w:val="2"/>
        <w:spacing w:lineRule="auto" w:line="360"/>
        <w:ind w:right="5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spacing w:lineRule="auto" w:line="360"/>
        <w:ind w:right="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ind w:right="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ind w:right="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ind w:right="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ind w:right="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ind w:right="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ind w:right="55" w:hanging="0"/>
        <w:jc w:val="right"/>
        <w:rPr>
          <w:sz w:val="28"/>
        </w:rPr>
      </w:pPr>
      <w:r>
        <w:rPr>
          <w:sz w:val="28"/>
        </w:rPr>
        <w:t>Программа-минимум</w:t>
      </w:r>
    </w:p>
    <w:p>
      <w:pPr>
        <w:pStyle w:val="2"/>
        <w:spacing w:lineRule="auto" w:line="360"/>
        <w:ind w:right="55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ит 23 стр.</w:t>
      </w:r>
    </w:p>
    <w:p>
      <w:pPr>
        <w:pStyle w:val="2"/>
        <w:spacing w:lineRule="auto" w:line="360"/>
        <w:ind w:right="55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right="55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right="55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right="55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right="55" w:hanging="0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2"/>
        <w:spacing w:lineRule="auto" w:line="360"/>
        <w:ind w:right="55" w:hanging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2"/>
        <w:spacing w:lineRule="auto" w:line="360"/>
        <w:ind w:right="55" w:firstLine="720"/>
        <w:rPr>
          <w:b/>
          <w:b/>
          <w:sz w:val="28"/>
        </w:rPr>
      </w:pPr>
      <w:r>
        <w:rPr>
          <w:sz w:val="28"/>
        </w:rPr>
        <w:t>В Программе по специальности «история философии» показано содержание данной философской дисциплины, представляющей философию в ее историческом развитии. В Программе нашли отражение основные историко-философские эпохи и регионы, выдающиеся философы и их произведения. Программа разработана в Институте философии РАН, отдел истории философии.</w:t>
      </w:r>
    </w:p>
    <w:p>
      <w:pPr>
        <w:pStyle w:val="2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Введение в историю философии</w:t>
      </w:r>
    </w:p>
    <w:p>
      <w:pPr>
        <w:pStyle w:val="2"/>
        <w:spacing w:lineRule="auto" w:line="360"/>
        <w:ind w:hanging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Двойной смысл термина “история философии” — историко-философский процесс и изучающая его философская дисциплина. Значение истории философии для философии. </w:t>
      </w:r>
    </w:p>
    <w:p>
      <w:pPr>
        <w:pStyle w:val="2"/>
        <w:spacing w:lineRule="auto" w:line="360"/>
        <w:ind w:hanging="0"/>
        <w:rPr/>
      </w:pPr>
      <w:r>
        <w:rPr>
          <w:sz w:val="28"/>
          <w:lang w:val="en-US"/>
        </w:rPr>
        <w:t>II</w:t>
      </w:r>
      <w:r>
        <w:rPr>
          <w:sz w:val="28"/>
        </w:rPr>
        <w:t>. Периодизация истории философии в связи с крупными историческими периодами в жизни общества.</w:t>
      </w:r>
    </w:p>
    <w:p>
      <w:pPr>
        <w:pStyle w:val="2"/>
        <w:spacing w:lineRule="auto" w:line="360"/>
        <w:ind w:hanging="0"/>
        <w:rPr/>
      </w:pPr>
      <w:r>
        <w:rPr>
          <w:sz w:val="28"/>
          <w:lang w:val="en-US"/>
        </w:rPr>
        <w:t>III</w:t>
      </w:r>
      <w:r>
        <w:rPr>
          <w:sz w:val="28"/>
        </w:rPr>
        <w:t>. Всемирно-историческое и региональное, общечеловеческое и национальное в историко-философском процессе.</w:t>
      </w:r>
    </w:p>
    <w:p>
      <w:pPr>
        <w:pStyle w:val="2"/>
        <w:spacing w:lineRule="auto" w:line="360"/>
        <w:ind w:hanging="0"/>
        <w:rPr/>
      </w:pPr>
      <w:r>
        <w:rPr>
          <w:sz w:val="28"/>
          <w:lang w:val="en-US"/>
        </w:rPr>
        <w:t>IV</w:t>
      </w:r>
      <w:r>
        <w:rPr>
          <w:sz w:val="28"/>
        </w:rPr>
        <w:t>. Философия Запада и Востока, их специфика и взаимодействие.</w:t>
      </w:r>
    </w:p>
    <w:p>
      <w:pPr>
        <w:pStyle w:val="2"/>
        <w:spacing w:lineRule="auto" w:line="360"/>
        <w:ind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. Философия в России: специфика традиций, форм связи с культурой, особенности периодизации. </w:t>
      </w:r>
    </w:p>
    <w:p>
      <w:pPr>
        <w:pStyle w:val="2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 xml:space="preserve">Литература: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1. Мотрошилова Н.В. Статья “История философии” / Новая Философская Энциклопедия, т. II, с. 180-183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2. Богомолов А.С., Ойзерман Т.И. Основы теории историко-философского процесса. М., 1983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3. Каменский З.А. История философии как наука. М., 1992 . </w:t>
      </w:r>
    </w:p>
    <w:p>
      <w:pPr>
        <w:pStyle w:val="2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Рекомендуемая литература ко всему курсу: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>1. История философии. Запад – Россия – Восток. Кн</w:t>
      </w:r>
      <w:r>
        <w:rPr>
          <w:sz w:val="28"/>
          <w:lang w:val="en-US"/>
        </w:rPr>
        <w:t xml:space="preserve">. I-IV. </w:t>
      </w:r>
      <w:r>
        <w:rPr>
          <w:sz w:val="28"/>
        </w:rPr>
        <w:t>М</w:t>
      </w:r>
      <w:r>
        <w:rPr>
          <w:sz w:val="28"/>
          <w:lang w:val="en-US"/>
        </w:rPr>
        <w:t xml:space="preserve">., 1995-1998.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2. Новая философская энциклопедия в 4 тт. М., 2000-2001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1. </w:t>
      </w:r>
      <w:r>
        <w:rPr>
          <w:caps/>
        </w:rPr>
        <w:t>Античная философия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I. Античная философия как исторически первая форма европейской мысли, ее рождение на фундаменте цивилизации и культуры. Периодизация античной философии и источники ее изучения.</w:t>
      </w:r>
    </w:p>
    <w:p>
      <w:pPr>
        <w:pStyle w:val="TextBodyIndent"/>
        <w:tabs>
          <w:tab w:val="clear" w:pos="720"/>
          <w:tab w:val="left" w:pos="5387" w:leader="none"/>
        </w:tabs>
        <w:spacing w:lineRule="auto" w:line="360"/>
        <w:rPr/>
      </w:pPr>
      <w:r>
        <w:rPr>
          <w:lang w:val="en-US"/>
        </w:rPr>
        <w:t>II</w:t>
      </w:r>
      <w:r>
        <w:rPr/>
        <w:t xml:space="preserve">. Ранняя греческая философия. Философия и философы в системе древнегреческой культуры. Философия и мифология. Первые греческие мудрецы. Главные проблемы и понятия ранней греческой философии. “Милетская школа”: Фалес, Анаксимандр, Анаксимен. Гераклит Эфесский и новый образ философской мудрости. Пифагор и пифагорейцы. “Элейская школа”: Ксенофан, Парменид, Зенон Элейский, Мелисс. Эмпедокл. Левкипп и Демокрит, учение об атомах и пустоте. 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>III. Философия в Афинах V в. до н. э.: Анаксагор из Клазомен. Ум (</w:t>
      </w:r>
      <w:r>
        <w:rPr>
          <w:i/>
          <w:sz w:val="28"/>
        </w:rPr>
        <w:t>нус</w:t>
      </w:r>
      <w:r>
        <w:rPr>
          <w:sz w:val="28"/>
        </w:rPr>
        <w:t xml:space="preserve">) как причина оформления мира и всех вещей. Софисты и софистика. Сократ, его жизнь и мученическая смерть, устное учение. </w:t>
      </w:r>
    </w:p>
    <w:p>
      <w:pPr>
        <w:pStyle w:val="2"/>
        <w:spacing w:lineRule="auto" w:line="360"/>
        <w:ind w:hanging="0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. Платон: жизнь и сочинения. Переосмысление Платоном предшествующей философской традиции и создание самостоятельного философского учения. Умопостигаемый мир вечных “идей” как мир подлинного Бытия. Иерархия идей. Идея Блага. Мир изменчивых вещей. Учение Платона о душе и ее бессмертии. Знание как «припоминание» идей. Структура души. Учение Платона об обществе, государстве, законах. Этическая концепция. 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 xml:space="preserve">V. Аристотель: жизнь и сочинения. Учение о познании, логика. Учение о категориях. Наука о природе у Аристотеля. Первая философия Аристотеля (“Метафизика”). Противостояние и связь формы и материи. Понятие “энтелехии”. Этическое и социально-философское учение Аристотеля.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/>
      </w:pPr>
      <w:r>
        <w:rPr>
          <w:sz w:val="28"/>
          <w:lang w:val="en-US"/>
        </w:rPr>
        <w:t>VI</w:t>
      </w:r>
      <w:r>
        <w:rPr>
          <w:sz w:val="28"/>
        </w:rPr>
        <w:t>. Философия поздней античности.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>1. Стоицизм Древняя Стоя (Зенон, Клеанф, Хрисипп), Средняя Стоя (Панеций, Посидоний) и внесение изменений в доктрину стоиков. Римский стоицизм. Сенека и развитие этики стоицизма. 2. Эпикуреизм. Физика и этика в чтении Эпикура. 3. Скептицизм (Пиррон, Аркесилай, Карнеад). Этика скептицизма. 4. Неоплатонизм. Плотин и его школа. Учение о душе (психология), уме (ноология) и едином (генология) Плотина. Развитие неоплатонической системы в Афинской и Александрийской школах неоплатонизма. Комментарии к сочинениям Платона и Аристотеля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Рекомендуемая основная литература (тексты):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1. Аристотель. Сочинения в 4-х тт. М., 1976-1984. 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>2. Диоген Лаэртский. О жизни, учениях и изречениях знаменитых философов. М., 1979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3. Фрагменты ранних греческих философов. ч. 1. М., 1989; 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>4. Фрагменты ранних стоиков. Т</w:t>
      </w:r>
      <w:r>
        <w:rPr>
          <w:sz w:val="28"/>
          <w:lang w:val="en-US"/>
        </w:rPr>
        <w:t xml:space="preserve">. I-II. </w:t>
      </w:r>
      <w:r>
        <w:rPr>
          <w:sz w:val="28"/>
        </w:rPr>
        <w:t>М</w:t>
      </w:r>
      <w:r>
        <w:rPr>
          <w:sz w:val="28"/>
          <w:lang w:val="en-US"/>
        </w:rPr>
        <w:t>., 1999-2002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5. Платон. Собрание сочинений в 4-х т.т. М., 1969-1971.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6. Плотин. Сочинения (Плотин в русских переводах). СПб., 1995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7. Прокл. Первоосновы теологии. Тбилиси, 1972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8. Секст Эмпирик. Сочинения в 2-х тт. М., 1975-1976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9. Сенека. Философские трактаты. СПб., 2000.</w:t>
      </w:r>
    </w:p>
    <w:p>
      <w:pPr>
        <w:pStyle w:val="2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Дополнительная литература: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1. Асмус В.Ф. Античная философия. М., 2000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2. Асмус В.Ф. Платон. М., 1975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3. Богомолов А.С. Античная философия. М., 1985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4. Васильева Т.В. Афинская школа философии. М., 1984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5. Доброхотов А.Л. Категория бытия в классической западноевропейской философии. М., 1986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6. Зубов В.П. Аристотель. М., 1963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7. Кессиди Ф.Х. Сократ. М., 1988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8. Лосев А.Ф. История античной эстетики. Кн. 1-8. М., 1963-1994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9. Чанышев А.Н. Курс лекций по древней и средневековой философии. М.,1991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 xml:space="preserve">2. </w:t>
      </w:r>
      <w:r>
        <w:rPr>
          <w:caps/>
          <w:sz w:val="28"/>
        </w:rPr>
        <w:t>Средневековая философия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left="426" w:hanging="426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left="426" w:hanging="426"/>
        <w:jc w:val="left"/>
        <w:rPr/>
      </w:pPr>
      <w:r>
        <w:rPr>
          <w:sz w:val="28"/>
        </w:rPr>
        <w:t xml:space="preserve">I. Социально-исторический контекст формирования средневековой философии. 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left="426" w:hanging="426"/>
        <w:jc w:val="left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Патристическая философия. 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left="426" w:hanging="426"/>
        <w:jc w:val="left"/>
        <w:rPr/>
      </w:pPr>
      <w:r>
        <w:rPr>
          <w:sz w:val="28"/>
          <w:lang w:val="en-US"/>
        </w:rPr>
        <w:t>III</w:t>
      </w:r>
      <w:r>
        <w:rPr>
          <w:sz w:val="28"/>
        </w:rPr>
        <w:t>. Схоластическая философия:</w:t>
      </w:r>
    </w:p>
    <w:p>
      <w:pPr>
        <w:pStyle w:val="2"/>
        <w:widowControl w:val="false"/>
        <w:tabs>
          <w:tab w:val="clear" w:pos="720"/>
          <w:tab w:val="left" w:pos="426" w:leader="none"/>
        </w:tabs>
        <w:spacing w:lineRule="auto" w:line="360"/>
        <w:ind w:hanging="0"/>
        <w:jc w:val="left"/>
        <w:rPr/>
      </w:pPr>
      <w:r>
        <w:rPr>
          <w:sz w:val="28"/>
          <w:lang w:val="en-US"/>
        </w:rPr>
        <w:t>IV</w:t>
      </w:r>
      <w:r>
        <w:rPr>
          <w:sz w:val="28"/>
        </w:rPr>
        <w:t>. Раннее средневековье. 1. Иоанн Скот (Эриугена). Схоластика ХП века. 2. Зрелая схоластика. Сочинения Фомы Аквинского. 3. Августинизм и его роль в развитии схоластики.</w:t>
      </w:r>
    </w:p>
    <w:p>
      <w:pPr>
        <w:pStyle w:val="2"/>
        <w:tabs>
          <w:tab w:val="clear" w:pos="720"/>
          <w:tab w:val="left" w:pos="851" w:leader="none"/>
        </w:tabs>
        <w:spacing w:lineRule="auto" w:line="360"/>
        <w:ind w:hanging="0"/>
        <w:jc w:val="left"/>
        <w:rPr/>
      </w:pPr>
      <w:r>
        <w:rPr>
          <w:sz w:val="28"/>
          <w:lang w:val="en-US"/>
        </w:rPr>
        <w:t>V</w:t>
      </w:r>
      <w:r>
        <w:rPr>
          <w:sz w:val="28"/>
        </w:rPr>
        <w:t>. Поздняя схоластика.</w:t>
      </w:r>
    </w:p>
    <w:p>
      <w:pPr>
        <w:pStyle w:val="2"/>
        <w:widowControl w:val="false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Рекомендуемая основная литература: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1. Августин Аврелий. Творения. Т. 1-4. Спб.-Киев, 1998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2. Антология средневековой мысли (теология и философия европейского Средневековья): В 2-х тт. М., 2001-2002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3. Ансельм Кентерберийский. Сочинения. М., 1995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4. Абеляр Петр. Теологические трактаты. М., 1995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5. Фома Аквинский. Сумма против язычников. Кн. 1. Долгопрудный, 2001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6. Фома Аквинский. Сочинения. М., 2002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7. Уильям Оккам. Избранное. М., 2001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Дополнительная литература: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1. Коплстон Ф.Ч. История средневековой философии. М., 1997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/>
      </w:pPr>
      <w:r>
        <w:rPr>
          <w:sz w:val="28"/>
        </w:rPr>
        <w:t xml:space="preserve">2. Майоров Г.Г. Формирование средневековой философии. Латинская патристика. М., 1979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3. Гайденко В.П., Смирнов Г.А. Западноевропейская наука в средние века: общие принципы и учение о движении. М., 1989.</w:t>
      </w:r>
    </w:p>
    <w:p>
      <w:pPr>
        <w:pStyle w:val="2"/>
        <w:keepNext w:val="true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4. Соколов В.В. Средневековая философия. М., 2001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5. Столяров А.А. Патрология и патристика. М., 2001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6. Штекль А. История средневековой философии. СПб., 1996.</w:t>
      </w:r>
    </w:p>
    <w:p>
      <w:pPr>
        <w:pStyle w:val="2"/>
        <w:keepNext w:val="true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keepNext w:val="true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keepNext w:val="true"/>
        <w:tabs>
          <w:tab w:val="clear" w:pos="720"/>
          <w:tab w:val="left" w:pos="8077" w:leader="none"/>
        </w:tabs>
        <w:spacing w:lineRule="auto" w:line="360"/>
        <w:ind w:hanging="0"/>
        <w:jc w:val="center"/>
        <w:rPr/>
      </w:pPr>
      <w:r>
        <w:rPr>
          <w:sz w:val="28"/>
        </w:rPr>
        <w:t xml:space="preserve">3. </w:t>
      </w:r>
      <w:r>
        <w:rPr>
          <w:caps/>
          <w:sz w:val="28"/>
        </w:rPr>
        <w:t>Философия древнего и средневекового Востока</w:t>
      </w:r>
      <w:r>
        <w:rPr>
          <w:sz w:val="28"/>
        </w:rPr>
        <w:t>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I. Китайская философия: Конфуцианство. Даосизм. Буддизм. Многовековое влияние конфуцианства. Неоконфуцианство XI в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II. Древняя и средневековая индийская философия.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/>
      </w:pPr>
      <w:r>
        <w:rPr>
          <w:sz w:val="28"/>
        </w:rPr>
        <w:t>1. Пред-философские элементы памятников дофилософского периода – гимны Ригведы, диалоги Упанишад. 2. Основные школы-направления индийской мысли (Санкхья. Йога. Вайшешика. Веданта. Джайнизм. Буддизм)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III. Арабо-мусульманская философия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/>
      </w:pPr>
      <w:r>
        <w:rPr>
          <w:sz w:val="28"/>
        </w:rPr>
        <w:t>1. Основные  проблемы и понятия арабо-мусульманской мысли. 2. “Калам”: философские аспекты. Исмаилизм, арабский аристотелизм – фальсафа. Ишракизм (философия озарения), суфизм. 3. Выдающиеся мыслители арабо-мусульманской философии: Ибн Сина (Авиценна). Ибн Рушд (Аверроэс). Ибн Араби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Рекомендуемая основная литература: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1. Антология даосской философии. М., 1994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2. Буддизм. Словарь. М., 1992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3. Древнекитайская философия. Т. 1-2. М., 1972-73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/>
      </w:pPr>
      <w:r>
        <w:rPr>
          <w:sz w:val="28"/>
        </w:rPr>
        <w:t>4. Избранные произведения мыслителей стран Ближнего и Среднего Востока. М., 1961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5. Китайская философия. Энциклопедический словарь. М., 1994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6. Степанянц М.Т. Восточная философия. М., 1997; М., 2000;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7. Щуцкий Ю.К. Китайская классическая «Книга перемен». М., 1993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Дополнительная литература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1. Лысенко В.Г., Терентьев А.А., Шохин В.К. Ранняя буддийская философия. Философия джайнизма. М.. 1995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2. Смирнов А.В. Великий шейх суфизма. М., 1993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3. Степанянц М.Т. Философские аспекты суффизма. М., 1987;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4. Торчинов Е.А. Даосизм. СПб., 1998;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5. Фролова Е.А. История средневековой арабо-мусульманской философии. М., 1995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6. Шохин В.К. Первые философы Индии. М., 1997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"/>
        <w:keepNext w:val="true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  <w:t xml:space="preserve">4. Философия эпохи Возрождения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/>
      </w:pPr>
      <w:r>
        <w:rPr>
          <w:sz w:val="28"/>
        </w:rPr>
        <w:t>I. Специфические особенности философии эпохи Возрождения, ее интегральное единство с культурой, искусством, наукой этой эпохи. Микель Анжело, Рафаэль, Леонардо да Винчи.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II. Гуманизм Данте. 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III. Научные трактаты и философские идеи Николая Кузанского.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IV. Натурфилософия эпохи Возрождения (Дж. Бруно, Н. Коперник).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/>
      </w:pPr>
      <w:r>
        <w:rPr>
          <w:sz w:val="28"/>
        </w:rPr>
        <w:t>V. Социально-философские идеи и концепции эпохи Возрождения. Н. Макиавелли.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VI. Христианские гуманисты. Эразм Роттердамский. Томас Мор.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VII. “Опыты” М. Монтеня как форма возрожденческого скептицизма.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Рекомендуемая основная литература (тексты):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1. Бруно Дж. Диалоги. М., 1949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2. Николай Кузанский. Сочинения. Т. 1-2. М., 1979-1980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3. Макиавелли Н. Сочинения. М.-Л., 1934.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4. Монтень М. Опыты. Кн. 1-3. М., 1992.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 xml:space="preserve">Дополнительная литература: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1. Герметизм, магия, натурфилософия в европейской культуре 13-19 вв. М., 1999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2. Горфункель А.Х. Философия эпохи Возрождения. М., 1980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3. Баткин Л.М. Итальянские гуманисты: стиль жизни, стиль мышления. М., 1978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4. Лосев А.Ф. Эстетика Возрождения. М., 1978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5. Соколов В.В. Европейская философия ХV-ХVII вв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6. Соловьев Э.Ю. Время и дело Мартина Лютера // Прошлое толкует нас. М., 1991. С. 54-126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  <w:t>5. Русская культура и философия Х-ХVII вв.</w:t>
      </w:r>
    </w:p>
    <w:p>
      <w:pPr>
        <w:pStyle w:val="2"/>
        <w:tabs>
          <w:tab w:val="clear" w:pos="720"/>
          <w:tab w:val="left" w:pos="-709" w:leader="none"/>
        </w:tabs>
        <w:spacing w:lineRule="auto" w:line="360"/>
        <w:ind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2"/>
        <w:tabs>
          <w:tab w:val="clear" w:pos="720"/>
          <w:tab w:val="left" w:pos="-709" w:leader="none"/>
        </w:tabs>
        <w:spacing w:lineRule="auto" w:line="360"/>
        <w:ind w:hanging="0"/>
        <w:rPr/>
      </w:pPr>
      <w:r>
        <w:rPr>
          <w:sz w:val="28"/>
        </w:rPr>
        <w:t>I. Допетровский этап в развитии отечественной мысли. Отношение к античной философии. Образ Софии Премудрости Божией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II. Философия Киевской Руси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III. Русская культура и философия в XVII в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Рекомендуемая основная литература: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1. Памятники литературы Древней Руси. Т. 1-12. М., 1978-1992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2. Лихачев Д.С. Поэтика древнерусской литературы. М., 1979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3. Горский В.С. Философские идеи в культуре Киевской Руси. Киев, 1988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4. Громов М.Н., Козлов Н.С. Русская философская мысль X-XVII вв. М., 1990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  <w:t>6. Философия Нового времени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firstLine="426"/>
        <w:rPr>
          <w:caps/>
          <w:sz w:val="28"/>
        </w:rPr>
      </w:pPr>
      <w:r>
        <w:rPr>
          <w:caps/>
          <w:sz w:val="28"/>
        </w:rPr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/>
      </w:pPr>
      <w:r>
        <w:rPr>
          <w:sz w:val="28"/>
        </w:rPr>
        <w:t xml:space="preserve">I. Философия природы и науки Нового времени. Математика, физика и метафизика в картезианстве. Механицизм и его философское обоснование. </w:t>
      </w:r>
    </w:p>
    <w:p>
      <w:pPr>
        <w:pStyle w:val="2"/>
        <w:tabs>
          <w:tab w:val="clear" w:pos="720"/>
          <w:tab w:val="left" w:pos="-212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II. Учение о человеке в философии Нового времени. Природное в человеке и человеческая “природа” (сущность). 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III. Исследование проблем познания и метода. Рационализм и его борьба с эмпиризмом.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Литература: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/>
      </w:pPr>
      <w:r>
        <w:rPr>
          <w:sz w:val="28"/>
        </w:rPr>
        <w:t xml:space="preserve">1. Мотрошилова.  Н.В. Философия Нового и Новейшего времени / Новая философская энциклопедия. Том IV. С. 220-223.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/>
      </w:pPr>
      <w:r>
        <w:rPr>
          <w:sz w:val="28"/>
        </w:rPr>
        <w:t>2. Гайденко П.П. Эволюция понятия науки (ХV</w:t>
      </w:r>
      <w:r>
        <w:rPr>
          <w:sz w:val="28"/>
          <w:lang w:val="en-US"/>
        </w:rPr>
        <w:t>II</w:t>
      </w:r>
      <w:r>
        <w:rPr>
          <w:sz w:val="28"/>
        </w:rPr>
        <w:t>-ХV</w:t>
      </w:r>
      <w:r>
        <w:rPr>
          <w:sz w:val="28"/>
          <w:lang w:val="en-US"/>
        </w:rPr>
        <w:t>III</w:t>
      </w:r>
      <w:r>
        <w:rPr>
          <w:sz w:val="28"/>
        </w:rPr>
        <w:t xml:space="preserve"> в.в.). М., 1987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6.1. Великие философы XVII-XVIII вв.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Фрэнсис Бэкон: 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/>
      </w:pPr>
      <w:r>
        <w:rPr>
          <w:sz w:val="28"/>
        </w:rPr>
        <w:t>1. Жизненный путь и основные сочинения. 2. Учение о Природе и поиски всеобъемлющей “естественной” философии. 3. Идея Бэкона о “великом восстановлении наук”. 4. Учение об “идолах” (призраках) Разума. 5. Учение Бэкона о познании и методе. Учение Бэкона об индукции. 6. Социально-философские и этические идеи Бэкона.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II. Рене Декарт: 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1. Жизненный путь и основные сочинения. 2. Учение о предмете, функциях и задачах философии. 3. Методическое сомнение Декарта. Картезианская концепция мышления. Психофизическая проблема в философии Декарта. 4. Декарт-ученый. Картезианская научная картина мира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Бенедикт Спиноза: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rPr/>
      </w:pPr>
      <w:r>
        <w:rPr>
          <w:sz w:val="28"/>
        </w:rPr>
        <w:t>1. Жизненный путь и основные сочинения. 2. Учение Спинозы о природе и субстанции. 3. Учение о человеке. 4. Учение о познании и методе. 5. Социально-философские и политические идеи Спинозы.</w:t>
      </w:r>
    </w:p>
    <w:p>
      <w:pPr>
        <w:pStyle w:val="TextBodyIndent"/>
        <w:spacing w:lineRule="auto" w:line="360"/>
        <w:rPr/>
      </w:pPr>
      <w:r>
        <w:rPr/>
        <w:t xml:space="preserve">IV. Томас Гоббс: </w:t>
      </w:r>
    </w:p>
    <w:p>
      <w:pPr>
        <w:pStyle w:val="TextBodyIndent"/>
        <w:spacing w:lineRule="auto" w:line="360"/>
        <w:rPr/>
      </w:pPr>
      <w:r>
        <w:rPr/>
        <w:t xml:space="preserve">1. Жизненный путь и основные сочинения. 2. Философское и политическое учение Гоббса. 3. Структура, предмет и цели философии. Утилитаристская концепция познания: “знание есть только путь к силе”. 4. Первая философия как учение о пространстве и времени, о теле и его свойствах, о причине, количестве, действительности и возможности. Познание как вычисление. 5. Учение Гоббса о человеческой природе. Социальная философия Гоббса.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V. Джон Локк: 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>1. Жизненный путь и сочинения. 2. Учение Локка о природе; картина мира. 3. Человек и его сущность. 4. Учение Локка о познании. «Идеи» как элементы мира; “простые” и “сложные” идеи. 5. Социально-философские и политические взгляды Локка. Обоснование либерализма в социальном учении Локка.</w:t>
      </w:r>
    </w:p>
    <w:p>
      <w:pPr>
        <w:pStyle w:val="2"/>
        <w:spacing w:lineRule="auto" w:line="360"/>
        <w:ind w:hanging="0"/>
        <w:rPr/>
      </w:pPr>
      <w:r>
        <w:rPr>
          <w:sz w:val="28"/>
          <w:lang w:val="en-US"/>
        </w:rPr>
        <w:t>VI</w:t>
      </w:r>
      <w:r>
        <w:rPr>
          <w:sz w:val="28"/>
        </w:rPr>
        <w:t xml:space="preserve">. Готфрид Вильгельм Лейбниц: 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>1. Жизненный путь и основные сочинения. 2. Картина мира и метафизика в философской системе Лейбница. 3. Основные принципы физики, метафизики, гносеологии Лейбница. 4. Субстанция как монада. 5. Учение Лейбница о познании и знании.  Критика эмпиризма Локка и новое обоснование рационализма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VII. Дэвид Юм: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1. Жизненный путь и сочинения Юма. 2. Центральное положение науки о человеке в системе человеческого знания. 3. Критика понятия причинности у Юма. Вера и привычка. 4. Социально-философские идеи Юма. 5. Учение Юма о религии и церкви.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Рекомендуемая основная литература (тексты):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1. Бэкон Ф. Сочинения в 2-х тт. М., 1978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2. Гоббс Т. Сочинения в 2-х тт. М., 1989-91.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3. Декарт Р. Сочинения в 2-х тт, т. I, 1989.; т. II, М., 1994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4. Декарт Р. Размышления о первоначальной философии. СПб., 1995.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5. Лейбниц Г. Сочинения в 4-х тт. М., 1983-1989;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6. Локк Д. Сочинения в 3-х тт. М., 1988.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7. Спиноза Б. Избранные произведения. В 2-х т. М., 1957. </w:t>
      </w:r>
    </w:p>
    <w:p>
      <w:pPr>
        <w:pStyle w:val="2"/>
        <w:tabs>
          <w:tab w:val="clear" w:pos="720"/>
          <w:tab w:val="left" w:pos="8077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8. Юм Д. Сочинения в 2-х тт.М., 1996;</w:t>
      </w:r>
    </w:p>
    <w:p>
      <w:pPr>
        <w:pStyle w:val="Normal"/>
        <w:spacing w:lineRule="auto" w:line="360"/>
        <w:jc w:val="center"/>
        <w:rPr/>
      </w:pPr>
      <w:r>
        <w:rPr/>
        <w:t>Дополнительная литература:</w:t>
      </w:r>
    </w:p>
    <w:p>
      <w:pPr>
        <w:pStyle w:val="Normal"/>
        <w:spacing w:lineRule="auto" w:line="360"/>
        <w:rPr/>
      </w:pPr>
      <w:r>
        <w:rPr/>
        <w:t xml:space="preserve">1. Заиченко Г.А. Дж. Локк. М., 1988; </w:t>
      </w:r>
    </w:p>
    <w:p>
      <w:pPr>
        <w:pStyle w:val="Normal"/>
        <w:spacing w:lineRule="auto" w:line="360"/>
        <w:rPr/>
      </w:pPr>
      <w:r>
        <w:rPr/>
        <w:t xml:space="preserve">2. История философии: Запад-Россия-Восток. Книга 2. </w:t>
      </w:r>
    </w:p>
    <w:p>
      <w:pPr>
        <w:pStyle w:val="Normal"/>
        <w:spacing w:lineRule="auto" w:line="360"/>
        <w:rPr/>
      </w:pPr>
      <w:r>
        <w:rPr/>
        <w:t xml:space="preserve">3. Ляткер Я.А. Декарт. М., 1975; </w:t>
      </w:r>
    </w:p>
    <w:p>
      <w:pPr>
        <w:pStyle w:val="Normal"/>
        <w:spacing w:lineRule="auto" w:line="360"/>
        <w:rPr/>
      </w:pPr>
      <w:r>
        <w:rPr/>
        <w:t xml:space="preserve">4. Майоров Г.Г. Теоретическая философия Г. Лейбница. М., 1973; </w:t>
      </w:r>
    </w:p>
    <w:p>
      <w:pPr>
        <w:pStyle w:val="Normal"/>
        <w:spacing w:lineRule="auto" w:line="360"/>
        <w:rPr/>
      </w:pPr>
      <w:r>
        <w:rPr/>
        <w:t>5. Мамардашвили М. Картезианские размышления. М., 1993</w:t>
      </w:r>
    </w:p>
    <w:p>
      <w:pPr>
        <w:pStyle w:val="Normal"/>
        <w:spacing w:lineRule="auto" w:line="360"/>
        <w:rPr/>
      </w:pPr>
      <w:r>
        <w:rPr/>
        <w:t xml:space="preserve">6. Мееровский Б.В. Томас Гоббс. М., 1975; </w:t>
      </w:r>
    </w:p>
    <w:p>
      <w:pPr>
        <w:pStyle w:val="Normal"/>
        <w:spacing w:lineRule="auto" w:line="360"/>
        <w:rPr/>
      </w:pPr>
      <w:r>
        <w:rPr/>
        <w:t xml:space="preserve">7. Нарский И.С. Лейбниц. М., 1972; </w:t>
      </w:r>
    </w:p>
    <w:p>
      <w:pPr>
        <w:pStyle w:val="Normal"/>
        <w:spacing w:lineRule="auto" w:line="360"/>
        <w:rPr/>
      </w:pPr>
      <w:r>
        <w:rPr/>
        <w:t xml:space="preserve">8. Нарский И.С. Давид Юм. М., 1973. </w:t>
      </w:r>
    </w:p>
    <w:p>
      <w:pPr>
        <w:pStyle w:val="Normal"/>
        <w:spacing w:lineRule="auto" w:line="360"/>
        <w:rPr/>
      </w:pPr>
      <w:r>
        <w:rPr/>
        <w:t xml:space="preserve">9. Нарский И.С. Локк глазами </w:t>
      </w:r>
      <w:r>
        <w:rPr>
          <w:lang w:val="en-US"/>
        </w:rPr>
        <w:t>XX</w:t>
      </w:r>
      <w:r>
        <w:rPr/>
        <w:t xml:space="preserve"> в.: к 350-летию со дня рождения Локка // «Философские науки», №2, 1982.</w:t>
      </w:r>
    </w:p>
    <w:p>
      <w:pPr>
        <w:pStyle w:val="Normal"/>
        <w:spacing w:lineRule="auto" w:line="360"/>
        <w:rPr/>
      </w:pPr>
      <w:r>
        <w:rPr/>
        <w:t xml:space="preserve">10. Соколов В.В. Спиноза. М., 1977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6.2. Философия французского Просвещения.</w:t>
      </w:r>
    </w:p>
    <w:p>
      <w:pPr>
        <w:pStyle w:val="TextBody"/>
        <w:spacing w:lineRule="auto" w:line="360"/>
        <w:jc w:val="both"/>
        <w:rPr/>
      </w:pPr>
      <w:r>
        <w:rPr/>
        <w:t xml:space="preserve">I. Онтологические, гносеологические, антропологические аспекты философии Просвещения. </w:t>
      </w:r>
    </w:p>
    <w:p>
      <w:pPr>
        <w:pStyle w:val="TextBody"/>
        <w:spacing w:lineRule="auto" w:line="360"/>
        <w:jc w:val="both"/>
        <w:rPr/>
      </w:pPr>
      <w:r>
        <w:rPr/>
        <w:t xml:space="preserve">II. П. Гольбах и его “Система природы”. </w:t>
      </w:r>
    </w:p>
    <w:p>
      <w:pPr>
        <w:pStyle w:val="TextBody"/>
        <w:spacing w:lineRule="auto" w:line="360"/>
        <w:jc w:val="both"/>
        <w:rPr/>
      </w:pPr>
      <w:r>
        <w:rPr/>
        <w:t xml:space="preserve">III. Гельвеций как автор книг “Об уме” и “О человеке”. </w:t>
      </w:r>
    </w:p>
    <w:p>
      <w:pPr>
        <w:pStyle w:val="TextBody"/>
        <w:spacing w:lineRule="auto" w:line="360"/>
        <w:jc w:val="both"/>
        <w:rPr/>
      </w:pPr>
      <w:r>
        <w:rPr/>
        <w:t xml:space="preserve">IV. Вольтер против теодицеи и провиденциализма. </w:t>
      </w:r>
    </w:p>
    <w:p>
      <w:pPr>
        <w:pStyle w:val="TextBody"/>
        <w:spacing w:lineRule="auto" w:line="360"/>
        <w:jc w:val="both"/>
        <w:rPr/>
      </w:pPr>
      <w:r>
        <w:rPr/>
        <w:t>V. Ж.Ж. Руссо о естественном и цивилизованном состоянии. “Энциклопедия” и ее роль в формировании нового субъекта и распространение просветительских идей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екомендуемая основная литература:</w:t>
      </w:r>
    </w:p>
    <w:p>
      <w:pPr>
        <w:pStyle w:val="Normal"/>
        <w:spacing w:lineRule="auto" w:line="360"/>
        <w:rPr/>
      </w:pPr>
      <w:r>
        <w:rPr/>
        <w:t xml:space="preserve">1. Вольтер Ф. Бог и люди. Сочинения в 20-ти томах. М., 1961; </w:t>
      </w:r>
    </w:p>
    <w:p>
      <w:pPr>
        <w:pStyle w:val="Normal"/>
        <w:spacing w:lineRule="auto" w:line="360"/>
        <w:rPr/>
      </w:pPr>
      <w:r>
        <w:rPr/>
        <w:t xml:space="preserve">2. Дидро Д. Сочинения в 2-х томах. М., 1986-1988; </w:t>
      </w:r>
    </w:p>
    <w:p>
      <w:pPr>
        <w:pStyle w:val="Normal"/>
        <w:spacing w:lineRule="auto" w:line="360"/>
        <w:rPr/>
      </w:pPr>
      <w:r>
        <w:rPr/>
        <w:t>3. Руссо Ж.Ж. Избранные сочинения в 3-х томах. М., 1961;</w:t>
      </w:r>
    </w:p>
    <w:p>
      <w:pPr>
        <w:pStyle w:val="Normal"/>
        <w:spacing w:lineRule="auto" w:line="360"/>
        <w:rPr/>
      </w:pPr>
      <w:r>
        <w:rPr/>
        <w:t xml:space="preserve">4. Гельвеций К.А. Сочинения в 2-х томах. М., 1973-1974; </w:t>
      </w:r>
    </w:p>
    <w:p>
      <w:pPr>
        <w:pStyle w:val="Normal"/>
        <w:spacing w:lineRule="auto" w:line="360"/>
        <w:rPr/>
      </w:pPr>
      <w:r>
        <w:rPr/>
        <w:t>5. Французское Просвещение и революция. М., 1989.</w:t>
      </w:r>
    </w:p>
    <w:p>
      <w:pPr>
        <w:pStyle w:val="Normal"/>
        <w:spacing w:lineRule="auto" w:line="360"/>
        <w:rPr/>
      </w:pPr>
      <w:r>
        <w:rPr/>
      </w:r>
    </w:p>
    <w:p>
      <w:pPr>
        <w:pStyle w:val="4"/>
        <w:numPr>
          <w:ilvl w:val="0"/>
          <w:numId w:val="0"/>
        </w:numPr>
        <w:spacing w:lineRule="auto" w:line="360"/>
        <w:outlineLvl w:val="3"/>
        <w:rPr>
          <w:sz w:val="28"/>
        </w:rPr>
      </w:pPr>
      <w:r>
        <w:rPr>
          <w:sz w:val="28"/>
        </w:rPr>
      </w:r>
    </w:p>
    <w:p>
      <w:pPr>
        <w:pStyle w:val="4"/>
        <w:numPr>
          <w:ilvl w:val="0"/>
          <w:numId w:val="0"/>
        </w:numPr>
        <w:spacing w:lineRule="auto" w:line="360"/>
        <w:outlineLvl w:val="3"/>
        <w:rPr>
          <w:sz w:val="28"/>
        </w:rPr>
      </w:pPr>
      <w:r>
        <w:rPr>
          <w:sz w:val="28"/>
        </w:rPr>
        <w:t>6.3. Немецкая классическая философия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 xml:space="preserve">I. Немецкая классическая философия в контексте социально-культурной ситуации в Европе и Германии 2-й пол. XVIII в. и 1-й пол. </w:t>
      </w:r>
      <w:r>
        <w:rPr>
          <w:sz w:val="28"/>
          <w:lang w:val="en-US"/>
        </w:rPr>
        <w:t>XIX</w:t>
      </w:r>
      <w:r>
        <w:rPr>
          <w:sz w:val="28"/>
        </w:rPr>
        <w:t> в. Философия и другие науки. Роль немецкой классической философии в переосмыслении и обогащении нового европейского гуманизма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II. Иммануил Кант: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>
          <w:sz w:val="28"/>
        </w:rPr>
        <w:t xml:space="preserve">1. «Докритический» период. Работы Канта по философии естествознания, проблемам метафизики, логики, эстетики. 2. «Критический» период творчества Канта:  2.1. “Критика чистого разума” — новый этап европейского философствования. Понятие “a priori” и его толкование у Канта. Трансцендентальная эстетика, или учение о чувственности; пространство и время как чистые формы созерцания. Трансцендентальная аналитика. О дедукции чистых рассудочных понятий; рассудок — спонтанность познания; рассудок — способность мыслить, “познание через понятия”. Трансцендентальная диалектика как учение о разуме; антитетика чистого разума; идеал чистого разума). 2.2. “Критика практического разума”. Деление на субъективные максимы и объективные практические законы, гипотетические и категорические императивы; проблема счастья и низшей способности желания; понятие свободной воли в контексте «Критики чистого разума»; понятие долга и автономии воли; о мотивах чистого практического разума; различение легальных и (истинно) моральных поступков; «долг» как важнейшая категория кантовской этики. 2.3. “Критика способности суждения” и формирование субъекта эстетического вкуса; понятие природы (по законодательству рассудка) и понятие свободы (по законодательству разума); способность суждения как “среднее звено” между рассудком и разумом; целесообразность природы как априорное понятие рефлектирующей способности суждения; аналитика прекрасного; суждение вкуса как эстетическое суждение; аналитика возвышенного; культура как умение разумного существа ставить любые цели вообще). 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>
          <w:sz w:val="28"/>
        </w:rPr>
        <w:t>III. И.Г. Фихте: Жизнь и сочинения. Наукоучение как основание системы Фихте. Фихте о необходимости и возможности вывести из Я, как основоположения, мир природы, духа, общества, культуры. Диалектика Я в философии Фихте. Учение Фихте о человеке, обществе, государстве, праве и нравственности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IV. Ф.В.Й. Шеллинг: 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>Жизнь и сочинения. Натурфилософия Шеллинга и Сущность и специфика трансцендентального идеализма раннего Шеллинга. Сущность и специфика трансцендентального идеализма раннего Шеллинга. Поворот Шеллинга  к метафизике абсолюта. Философия позднего Шеллинга. Лекционный курс "Позитивная философия" (1832-1833). Философия откровения позднего Шеллинга. Лекции Шеллинга 1841-1842 годов. Влияние философии Шеллинга на развитие философии. Русские шеллингианцы.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V. Г.В.Ф. Гегель: </w:t>
      </w:r>
    </w:p>
    <w:p>
      <w:pPr>
        <w:pStyle w:val="2"/>
        <w:spacing w:lineRule="auto" w:line="360"/>
        <w:ind w:hanging="0"/>
        <w:rPr/>
      </w:pPr>
      <w:r>
        <w:rPr>
          <w:sz w:val="28"/>
          <w:lang w:val="en-US"/>
        </w:rPr>
        <w:t>V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>. Этапы творческого развития и сочинения Гегеля:</w:t>
      </w:r>
    </w:p>
    <w:p>
      <w:pPr>
        <w:pStyle w:val="2"/>
        <w:spacing w:lineRule="auto" w:line="360"/>
        <w:ind w:hanging="0"/>
        <w:rPr/>
      </w:pPr>
      <w:r>
        <w:rPr>
          <w:sz w:val="28"/>
          <w:u w:val="single"/>
        </w:rPr>
        <w:t>1. Штутгартский период</w:t>
      </w:r>
      <w:r>
        <w:rPr>
          <w:sz w:val="28"/>
        </w:rPr>
        <w:t xml:space="preserve"> (1770-1788). </w:t>
      </w:r>
      <w:r>
        <w:rPr>
          <w:sz w:val="28"/>
          <w:u w:val="single"/>
        </w:rPr>
        <w:t>Тюбинген</w:t>
      </w:r>
      <w:r>
        <w:rPr>
          <w:sz w:val="28"/>
        </w:rPr>
        <w:t xml:space="preserve"> (1788-1793). </w:t>
      </w:r>
      <w:r>
        <w:rPr>
          <w:sz w:val="28"/>
          <w:u w:val="single"/>
        </w:rPr>
        <w:t>Берн</w:t>
      </w:r>
      <w:r>
        <w:rPr>
          <w:sz w:val="28"/>
        </w:rPr>
        <w:t xml:space="preserve"> (1793-1796). Французская революция и ее воздействие на молодого Гегеля. Влияние философии Канта и французских просветителей. "Теологические сочинения" Гегеля. Идеал свободы. Поиски "религии сердца".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 xml:space="preserve">2. </w:t>
      </w:r>
      <w:r>
        <w:rPr>
          <w:sz w:val="28"/>
          <w:u w:val="single"/>
        </w:rPr>
        <w:t>Йенский период (1801-1807)</w:t>
      </w:r>
      <w:r>
        <w:rPr>
          <w:sz w:val="28"/>
        </w:rPr>
        <w:t>. Критические исследования современной Гегелю философии; попытки создания собственой философской системы и поиски ее оснований; "Система нравственности" (1803) и "Йенская реальная философия" (1805-1806); "Феноменология духа" – выдающееся произведение йенского периода (1807).</w:t>
      </w:r>
    </w:p>
    <w:p>
      <w:pPr>
        <w:pStyle w:val="2"/>
        <w:spacing w:lineRule="auto" w:line="360"/>
        <w:ind w:hanging="0"/>
        <w:jc w:val="left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амбергский период</w:t>
      </w:r>
      <w:r>
        <w:rPr>
          <w:sz w:val="28"/>
        </w:rPr>
        <w:t xml:space="preserve"> (1807-1808). Гегель – директор гимназии </w:t>
      </w:r>
      <w:r>
        <w:rPr>
          <w:sz w:val="28"/>
          <w:u w:val="single"/>
        </w:rPr>
        <w:t>в Нюрнберге</w:t>
      </w:r>
      <w:r>
        <w:rPr>
          <w:sz w:val="28"/>
        </w:rPr>
        <w:t xml:space="preserve"> (1808-1816). Гегель – профессор в Гейдельберге (1816-1818).</w:t>
      </w:r>
    </w:p>
    <w:p>
      <w:pPr>
        <w:pStyle w:val="2"/>
        <w:spacing w:lineRule="auto" w:line="360"/>
        <w:ind w:hanging="0"/>
        <w:jc w:val="left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Берлинский период</w:t>
      </w:r>
      <w:r>
        <w:rPr>
          <w:sz w:val="28"/>
        </w:rPr>
        <w:t xml:space="preserve"> (1818-1831).</w:t>
      </w:r>
    </w:p>
    <w:p>
      <w:pPr>
        <w:pStyle w:val="2"/>
        <w:spacing w:lineRule="auto" w:line="360"/>
        <w:ind w:hanging="0"/>
        <w:rPr/>
      </w:pPr>
      <w:r>
        <w:rPr>
          <w:sz w:val="28"/>
          <w:lang w:val="en-US"/>
        </w:rPr>
        <w:t>V</w:t>
      </w:r>
      <w:r>
        <w:rPr>
          <w:sz w:val="28"/>
        </w:rPr>
        <w:t>.</w:t>
      </w:r>
      <w:r>
        <w:rPr>
          <w:sz w:val="28"/>
          <w:lang w:val="en-US"/>
        </w:rPr>
        <w:t>II</w:t>
      </w:r>
      <w:r>
        <w:rPr>
          <w:sz w:val="28"/>
        </w:rPr>
        <w:t>. Система и основные принципы философии Гегеля: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>1. Наука логики как фундамент философской системы. 2. "Реальная философия" как единство философии природы и философии духа. 3. Основные принципы философии Гегеля: абсолютный идеализм логицистского типа; системность; научность как особая научность философии; историзм, диалектика, теологический характер. Диалектика как "принцип всякого движения, всякой жизни и всякой действительности" и диалектика понятий.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 xml:space="preserve">4. Социальная философия Гегеля как "философия права". Идеалы гражданского общества и правового государства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VI. Л. Фейербах: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Творческий путь Л. Фейербаха. Путь Фейербаха от гегельянства к критике гегелевского идеализма. Обоснование философского антропологизма. Гуманизм и антропологический принцип Л. Фейербаха. Человек и Бог. Человек и природа. Бытие и человеческая чувственность. Этика любви. «Я» и «Ты» в философии Фейербаха. Критика религии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. К. Маркс: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1. Жизненный путь и сочинения К. Маркса (1818-1883). Влияние философии Гегеля, затем – Фейербаха; преодоление этого влияния и выработка самостоятельной философской позиции ("Тезисы о Фейербахе"). Проблема человека и его сущности, проблема отчуждения сущности человека. 2. Идеологические позиции Маркса и его социальная философия. "Капитал" и философские аспекты этого произведения. Концепция общественных отношений. Формационный подход к философии истории. 3. Концепция труда, производства, собственности К. Маркса.</w:t>
      </w:r>
    </w:p>
    <w:p>
      <w:pPr>
        <w:pStyle w:val="2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Рекомендуемая основная литература (тексты):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1. Гегель Г.В.Ф. Собрание соч. Т. 1-14. М.-Л., 1929-1958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2. Гегель Г.В.Ф. Феноменология духа. М., 2000.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3. Кант И. Сочинения в 6-ти тт. М., 1963-66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4. Маркс К., Энгельс Ф. Сочинения .. Т. 1-50. М., 1955-1981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5. Фихте И.Г. Избранные сочинения. М,, 1916. Т. I.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6. Фихте И.Г. О назначении ученого. М., 1935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7. Фихте И.Г. Сочинения. Работы 1792-1801. М., 1995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8. Шеллинг Ф.В.Й.  Сочинения в 2-х тт. М., 1989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9. Фейербах Л. Избранные философские произведения в 2-х тт. М., 1972.</w:t>
      </w:r>
    </w:p>
    <w:p>
      <w:pPr>
        <w:pStyle w:val="2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Дополнительная литература: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1. Гулыга А.В. Шеллинг. М., 1982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2. Лазарев В.В. Философия раннего и позднего Шеллинга. М., 1990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3. Асмус В.Ф. Иммануил Кант. М., 1973;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4. Длугач Т.Б. Иммануил Кант: от ранних произведений к “Критике чистого разума”.М., 1990; </w:t>
      </w:r>
    </w:p>
    <w:p>
      <w:pPr>
        <w:pStyle w:val="2"/>
        <w:spacing w:lineRule="auto" w:line="360"/>
        <w:ind w:hanging="0"/>
        <w:rPr/>
      </w:pPr>
      <w:r>
        <w:rPr>
          <w:sz w:val="28"/>
        </w:rPr>
        <w:t xml:space="preserve">5. Мотрошилова Н.В. Социально-исторические корни немецкой классической философии. М., 1990.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6. Гайденко П.П. Парадоксы свободы в учении Фихте М., 1990.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7. Мотрошилова Н.В. Путь Гегеля к "Науке логики". М., 1984.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 xml:space="preserve">8. Быкова М.Ф. Мистерии логики и тайна субъективности. М., 1996. </w:t>
      </w:r>
    </w:p>
    <w:p>
      <w:pPr>
        <w:pStyle w:val="2"/>
        <w:spacing w:lineRule="auto" w:line="360"/>
        <w:ind w:hanging="0"/>
        <w:rPr>
          <w:sz w:val="28"/>
        </w:rPr>
      </w:pPr>
      <w:r>
        <w:rPr>
          <w:sz w:val="28"/>
        </w:rPr>
        <w:t>9. Лапин Н.И. Молодой Маркс. М., 1986.</w:t>
      </w:r>
    </w:p>
    <w:p>
      <w:pPr>
        <w:pStyle w:val="2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pacing w:lineRule="auto" w:line="360"/>
        <w:ind w:hanging="0"/>
        <w:jc w:val="center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7. Русская философия</w:t>
      </w:r>
    </w:p>
    <w:p>
      <w:pPr>
        <w:pStyle w:val="2"/>
        <w:spacing w:lineRule="auto" w:line="360"/>
        <w:ind w:hanging="0"/>
        <w:jc w:val="left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2"/>
        <w:spacing w:lineRule="auto" w:line="360"/>
        <w:ind w:hanging="0"/>
        <w:jc w:val="center"/>
        <w:rPr/>
      </w:pPr>
      <w:r>
        <w:rPr>
          <w:color w:val="000000"/>
          <w:sz w:val="28"/>
        </w:rPr>
        <w:t xml:space="preserve">7.1. Философия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IX </w:t>
      </w:r>
      <w:r>
        <w:rPr>
          <w:color w:val="000000"/>
          <w:sz w:val="28"/>
        </w:rPr>
        <w:t>вв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I. Философия в России в эпоху Просвещения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 М.В. Ломоносов – ученый, философ, литератор. Единство научных и философских идей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А.Н. Радищев. Освоение идей французских и немецких просветителей. Трактат "О человеке, его смертности и бессмертии". 3. Славянофильство и западничество: И.В. Киреевский и критика отвлеченного знания; А.С. Хомяков и критика материализма;), путешествия на Запад и знакомство с Шеллингом; "Философические письма" П.Я. Чаадаева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IV. В.С. Соловьев — выдающийся философ России. Жизненный путь и сочинения. "Критика отвлеченных начал" и обоснование "цельного знания" . Всеединство — центральная категория и главный принцип философского учения Соловьева.  "Оправдание добра" как главное сочинение и основная проблема философии позднего Соловьева. Влияние В.Соловьева на русскую философию и культуру.</w:t>
      </w:r>
    </w:p>
    <w:p>
      <w:pPr>
        <w:pStyle w:val="2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екомендуемая основная литература (тексты):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1. Ломоносов М.В. Избранные философские произведения. М., 1950.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 xml:space="preserve">2. Радищев А.Н. Избранные философские и общественно-политические произведения. М., 1952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3. Хомяков А.С. Соч. в 2-х тт. М., 1994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4. Чаадаев П.Я. Полное собрание сочинений и избранные письма. Т. 1-2, М., 1991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5. Соловьев В.С. Сочинения. М., 1989. Т. 1-2. </w:t>
      </w:r>
    </w:p>
    <w:p>
      <w:pPr>
        <w:pStyle w:val="2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ополнительная литература: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1. Зеньковский В.В. История русской философии: В 2-х тт. Л., 1991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2. Лосев А.Ф. Вл. Соловьев. М., 1983.</w:t>
      </w:r>
    </w:p>
    <w:p>
      <w:pPr>
        <w:pStyle w:val="2"/>
        <w:spacing w:lineRule="auto" w:line="360"/>
        <w:ind w:hanging="0"/>
        <w:jc w:val="left"/>
        <w:rPr/>
      </w:pPr>
      <w:r>
        <w:rPr>
          <w:color w:val="000000"/>
          <w:sz w:val="28"/>
        </w:rPr>
        <w:t xml:space="preserve">3. Мотрошилова Н.В. Вл. Соловьев и поиск новых парадигм в западной философии последней четверти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 // История философии. Учебное пособие. М., 2001. С. 44-136.</w:t>
      </w:r>
    </w:p>
    <w:p>
      <w:pPr>
        <w:pStyle w:val="2"/>
        <w:spacing w:lineRule="auto" w:line="360"/>
        <w:ind w:hanging="0"/>
        <w:jc w:val="center"/>
        <w:rPr/>
      </w:pPr>
      <w:r>
        <w:rPr>
          <w:color w:val="000000"/>
          <w:sz w:val="28"/>
        </w:rPr>
        <w:t xml:space="preserve">7.2. Выдающиеся философы России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> века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I. Павел Новгородцев: 1. Основные сочинения. 2. Новгородцев – создатель русской школы философии права. 3. Критика марксизма. 4. Проблема демократии и правового государства. Критика издержек демократии. Сознание народа и демократия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 xml:space="preserve">II. Николай Бердяев: 1. Жизнь и сочинения Бердяева. 2. Критика Бердяевым западной философии за гносеологизм, за противопоставление бытия и мышления, веры и знания. Философия как антроподицея, как "оправдание человека". 3. Поздние произведения Бердяева: этика творчества и экзистенциальная диалектика.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III. Иван Ильин: 1. Жизнь, сочинения и основные идеи. 2. Исследование и интерпретация философии Гегеля (двухтомное исследование И. Ильина). 3. И. Ильин о России и российской культуре. 4. "Путь духовного обновления"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IV. Лев Шестов. 1. Жизнь и сочинения Л. Шестова. 2. Специфика философского творчества Л. Шестова. Борьба против культа разума. Новый тип философствования о человеке. 3. "Философия трагедии" Л. Шестова. Л. Шестов о Шекспире и Достоевском. 4. В контексте экзистенциального философствования: Шестов о Кьеркегоре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V. Павел Флоренский: 1. Жизнь и сочинения П. Флоренского. Вклад в развитие естествознания и философии. 2. Трагедия жизни и творчества Флоренского после Октября 1917 года. Мученическая смерть в 1937 году. 3. Философская проблематика в книге "Столп и утверждение истины". 4. Учение о Софии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>. Семен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Франк: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1. Жизнь и сочинения. 2. Основные принципы и идеи философии С. Франка: действительность, реальность, идеальное бытие, бытие и жизнь, "живое знание". 3. Трилогия Франка: "Предмет знания" (1915); "Душа человека" (1917); "Духовные основы общества" (1930).</w:t>
      </w:r>
    </w:p>
    <w:p>
      <w:pPr>
        <w:pStyle w:val="2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VII. Николай Лосский: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1. Жизнь и сочинения. 2. Философия интуитивизма Н. Лосского. Критика традиционных философских учений. 3. Новая онтология и учение о свободе. 4. Единое философское учение Лосского: гносеология интуитивизма; идеал-реализм как учение об идеальном бытии; обоснование принципа персонализма.</w:t>
      </w:r>
    </w:p>
    <w:p>
      <w:pPr>
        <w:pStyle w:val="2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екомендуемая основная литература (тексты):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1. Бердяев Н.А. Философия свободного духа. М., 1994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2. Ильин И.А. Сочинения в 2 т. М., 1993-1994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3. Шестов Л. Сочинения в 2 т. М., 1993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4. Флоренский П.А. Столп и утверждение истины. М., 1990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5. Франк С.Л. Реальность и человек. СПб., 1997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6. Лосский Н.О. Избранное. М., 1991. </w:t>
      </w:r>
    </w:p>
    <w:p>
      <w:pPr>
        <w:pStyle w:val="2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ополнительная литература: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1. Зеньковский В.В. История русской философии. Л., 1991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 xml:space="preserve">2. Хоружий С.С. О философии священника Павла Флоренского / Флоренский П.А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Столп и утверждение истины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3. Половинкин С.М. П.А. Флоренский: Логос против хаоса. М., 1989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4. Русская философия. Словарь. М., 1995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5. Гайденко П.П. Иерархический персонализм Н.О. Лосского / Лосский Н.О. Чувственная, интеллектуальная и мистическая интуиция. М., 1995.</w:t>
      </w:r>
    </w:p>
    <w:p>
      <w:pPr>
        <w:pStyle w:val="2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6. Шпет Г.Г. Очерк развития русской философии. // Сочинения. М., 1989.</w:t>
      </w:r>
    </w:p>
    <w:p>
      <w:pPr>
        <w:pStyle w:val="2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pacing w:lineRule="auto" w:line="360"/>
        <w:ind w:hanging="0"/>
        <w:jc w:val="center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2"/>
        <w:spacing w:lineRule="auto" w:line="360"/>
        <w:ind w:hanging="0"/>
        <w:jc w:val="center"/>
        <w:rPr/>
      </w:pPr>
      <w:r>
        <w:rPr>
          <w:caps/>
          <w:color w:val="000000"/>
          <w:sz w:val="28"/>
        </w:rPr>
        <w:t xml:space="preserve">8. Западная философия </w:t>
      </w:r>
      <w:r>
        <w:rPr>
          <w:caps/>
          <w:color w:val="000000"/>
          <w:sz w:val="28"/>
          <w:lang w:val="en-US"/>
        </w:rPr>
        <w:t>XIX</w:t>
      </w:r>
      <w:r>
        <w:rPr>
          <w:caps/>
          <w:color w:val="000000"/>
          <w:sz w:val="28"/>
        </w:rPr>
        <w:t>—</w:t>
      </w:r>
      <w:r>
        <w:rPr>
          <w:caps/>
          <w:color w:val="000000"/>
          <w:sz w:val="28"/>
          <w:lang w:val="en-US"/>
        </w:rPr>
        <w:t>XX </w:t>
      </w:r>
      <w:r>
        <w:rPr>
          <w:color w:val="000000"/>
          <w:sz w:val="28"/>
        </w:rPr>
        <w:t>вв</w:t>
      </w:r>
      <w:r>
        <w:rPr>
          <w:caps/>
          <w:color w:val="000000"/>
          <w:sz w:val="28"/>
        </w:rPr>
        <w:t>.</w:t>
      </w:r>
    </w:p>
    <w:p>
      <w:pPr>
        <w:pStyle w:val="2"/>
        <w:spacing w:lineRule="auto" w:line="360"/>
        <w:ind w:hanging="0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I. Позитивистская философия: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1. “Первый позитивизм” (Сен-Симон; Конт; Милль; Спенсер). 2. "Второй позитивизм" – эмпириокритицизм. Концепции Р.Авенариуса и Э.Маха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. Неокантианство: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1. Марбургская школа неокантианства. Г.Коген: анализ трех кантовских «Критик». Этический софиализм Когена. П.Наторп, основные идеи. 2. Фрайбургская (Баденская) школа неокантианства. В.Виндельбанд и Г.Риккерт — основные философские идеи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Неогегельянство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1. Гегельянство в Англии и США (Дж. Д. Стерлинг; Ф. Брэдли; Дж. Ройс). 2. Неогегельянство в Германии. Обогащение корпуса сочинений Гегеля, их новые издания Г.Глокнером и Г.Лассоном. Р. Кронер как исследователь философии Канта и Гегеля. 3. Неогегельянство в Италии. Б. Кроче и Дж. Джентиле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IV. Прагматизм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1. Ч.С.Пирс: «принцип Пирса» и «методы закрепления веры». 2. У. Джемс: «радикальный эмпиризм» и попытки обоснования религиозной веры. 3. Дж.Дьюи: бихевиористское толкование познания; прагматизм как инструментализм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V. Философия жизни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 xml:space="preserve">1. Отличительные особенности «философии жизни». 2. А.Шопенгауэр как предтеча «философии жизни». Учение Шопенгауэра о мире как воле и представлении. Этика пессимизма и сострадания. 3. Ф.Ницше: жизнь и сочинения; учение о переоценке ценностей, понятие </w:t>
      </w:r>
      <w:r>
        <w:rPr>
          <w:i/>
          <w:color w:val="000000"/>
          <w:sz w:val="28"/>
          <w:lang w:val="en-US"/>
        </w:rPr>
        <w:t>ressentiment</w:t>
      </w:r>
      <w:r>
        <w:rPr>
          <w:color w:val="000000"/>
          <w:sz w:val="28"/>
        </w:rPr>
        <w:t xml:space="preserve"> (озлобленность, зависть); тезис о «смерти Бога»; учение о «вечном возвращении», принцип «воли к власти». 4. А.Бергсон: понятия «жизнь», «творческая эволюция», «длительность». Интеллект. Инстинкт. Интуиция. 5. В.Дильтей как основатель философской герменевтики. 6. Философия жизни О.Шпенглера. Идея кризиса европейской жизни и европейского духа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 xml:space="preserve">. Феноменология.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 xml:space="preserve">1. Э. Гуссерль как основатель феноменологического направления. 2. Основные проблемы, понятия и принципы феноменологии Гуссерля. 3. Влияние феноменологии Гуссерля на развитие философии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VII. Психоанализ и его философское содержание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1. З.Фрейд и рождение психоанализа. Концепция бессознательного психического. Сознание – предсознательное – бессознательное. "Оно" – "Я" – "сверх-Я" как стороны новой структурной модели психики. 2. Неофрейдизм: К.Г. Юнг и учение о коллективном бессознательном и архетипах; взгляды Э. Фромма и К. Хорни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VIII. Неотомизм.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1. Э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Жильсон и обновление учения Фомы Аквинского. 2. Ж.Маритен и неотомистское учение о бытии, о моральном и поэтическом опыте. 3. Неотомистские философские концепции мира, человека, Бога, их развитие во 2-й пол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IX. Экзистенциализм.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1. Провозвестники экзистенциализма: Л.Шестов, Н.Бердяев, М. Де Унамуно. Влияние творчества Ф.М.Достоевского. 2. Немецкий экзистенциализм: основные понятия философии К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Ясперса; Мартин Хайдеггер и его "Бытие и время" (1927). Работы 20-30-х гг. "Грехопадение" 1933 г. Поздние работы Хайдеггера. Основные проблемы и понятия философии Хайдеггера. 3. Французский экзистенциализм: Жан-Поль Сартр и его сочинения "Бытие и ничто" (1943), "Критика диалектического разума" (1960; 1985). Художественные и литературно-критические сочинения Сартра. Альбер Камю о проблеме существования и его абсурдности. "Миф о Сизифе" (1942). Тема "Бунтующего человека" (1951). Философское и литературное творчество Габриеля Марселя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. Неопозитивизм как третья историческая форма позитивизма.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1. "Венский кружок" (М. Шлик, Р. Карнап), борьба против «метафизики» и философских «псевдопроблем». 2. Аналитическая философия. Дж. Э. Мур и поворот к реализму. Б. Рассел как философ, логик, общественный деятель. Л.Витгенштейн: 1) понятия и проблемы «Логико-философского трактата»); 2) «Философские исследования» и новое учение о сущности языка. 3. Философия как логика науки у Р. Карнапа, Г. Райла, Дж. Остина. 4. Основные черты и понятия неопозитивизма К. Поппера и его "критический рационализм". Принцип фальсификации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. Философские дискуссии последних десятилетий. 1. Современная “критика” разума и поиски новой модели рациональности. 2. М. Фуко и критика “логоцентризма”. 3. “Деконструктивизм” Ж. Деррида. 4. "Этика ответственности" Х. Йонаса. 5. Философия коммуникативного разума и "этика дискурса" (К.-О. Аппель, Ю. Хабермас). 6. "Теория справедливости" Дж. Роулса.</w:t>
      </w:r>
    </w:p>
    <w:p>
      <w:pPr>
        <w:pStyle w:val="2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екомендуемая основная литература: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1. Бергсон А. Творческая эволюция. М., 1998;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2. Витгенштейн Л. Философские работы. Ч</w:t>
      </w:r>
      <w:r>
        <w:rPr>
          <w:color w:val="000000"/>
          <w:sz w:val="28"/>
          <w:lang w:val="en-US"/>
        </w:rPr>
        <w:t xml:space="preserve">. I-II.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., 1994.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>3. Гуссерль Э. Кризис европейских наук и трансцендентальная феноменология (главы из книги) // Вопросы философии, 1992, 7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4. Деррида Ж. Письмо японскому другу / Вопросы философии, 1992, №  4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5. Жильсон Э. Философия и теология. М., 1995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6. Ницше Ф. Сочинения: В 2-х тт. М., 1990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7. Рикер П. Герменевтика. Этика. Политика. М., 1995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8. Сартр Ж.-П. Избранные произведения. М., 1992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9. Хабермас Ю. Демократия. Разум. Нравственность. М., 1995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10. Хайдеггер М. Время и бытие. М., 1993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11. Фрейд З. Психоанализ. Религия. Культура. М., 1992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12. Фуко М. Слова и вещи. Археология гуманитарных наук. М., 1977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13. Шопенгауэр А. Сочинения в 2-х тт. М., 1992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14. Шпенглер О. Закат Европы. Т. 1-2. М., 1993-1998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15. Юнг К.Г. Архетип и символ. М., 1991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16. Избр. труды Карен Хорни и Эриха Фромма. М., 1995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17. Ясперс К. Смысл и назначение истории. М., 1991.</w:t>
      </w:r>
    </w:p>
    <w:p>
      <w:pPr>
        <w:pStyle w:val="2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ополнительная литература: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1. Автономова Н.С. Рассудок, разум, рациональность. М., 1970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2. Богомолов А.С. Буржуазная философия США XX в. М., 1974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3. Грязнов А.Ф. Эволюция философских взглядов Л. Витгенштейна. М., 1985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4. Грузенберг С. Артур Шопенгауэр: личность, мышление и миропонимание. СПб., 1912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5. Губман Б.Л. Кризис современного неотомизма. Критика неотомистской концепции Ж. Маритена. М., 1983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6. Кант и кантианцы. М., 1978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7. Маньковская Н.Б. Париж со змеями. Введение в эстетику постмодернизма. М., 1995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8. Мельвиль Ю.К. Чарльз Пирс и прагматизм. М., 1968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9. Михайлов Ал.В. Мартин Хайдеггер: человек в мире. М., 1990.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 xml:space="preserve">10. Молчанов В.И. Время и сознание. Критика феноменологической философии. М., 1988.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11. Мотрошилова Н.В. Гуссерль и Кант: проблема “трансцендентальной философии” // Философия Канта и современность. М., 1974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12. Плотников Н.С. Жизнь и история. Философская программа Вильгельма Дильтея. М., 2000; </w:t>
      </w:r>
    </w:p>
    <w:p>
      <w:pPr>
        <w:pStyle w:val="2"/>
        <w:spacing w:lineRule="auto" w:line="360"/>
        <w:ind w:hanging="0"/>
        <w:rPr/>
      </w:pPr>
      <w:r>
        <w:rPr>
          <w:color w:val="000000"/>
          <w:sz w:val="28"/>
        </w:rPr>
        <w:t xml:space="preserve">13. Свасьян К.А. Эстетическая сущность интуитивной философии Бергсона; 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14. Тавризян Г.М. Проблема человека во французском экзистенциализме. М., 1977.</w:t>
      </w:r>
    </w:p>
    <w:p>
      <w:pPr>
        <w:pStyle w:val="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15. Тавризян Г.М. О. Шпенглер, Й. Хейзинга. Две концепции культуры. М., 1989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021" w:gutter="0" w:header="624" w:top="1418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24:00Z</dcterms:created>
  <dc:creator>Матусова Екатерина</dc:creator>
  <dc:description/>
  <dc:language>en-US</dc:language>
  <cp:lastModifiedBy>MM</cp:lastModifiedBy>
  <cp:lastPrinted>2003-03-06T13:56:00Z</cp:lastPrinted>
  <dcterms:modified xsi:type="dcterms:W3CDTF">2007-09-04T06:24:00Z</dcterms:modified>
  <cp:revision>2</cp:revision>
  <dc:subject/>
  <dc:title>Новая философская энциклопедия в 4 тт</dc:title>
</cp:coreProperties>
</file>